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75215613"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2113149239"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712516576"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