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HexCalc is a desktop programmers calculator for the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Psion 5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It is designed to replace the Hexadecimal functions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that were dropped from the Series 3 versions of Calc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V1.00 supports Decimal and Hexidecimal number formats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and provides a single memory option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HexCalc is Freeware.  It may be copied and distributed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freely as long as no modifications are made.  No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warranties are expressed or implied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Any comments or suggestions to vince@viosys.demon.co.uk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To install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----------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Create a folder called HexCalc (capitalisation is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important !), under your System\Apps directory and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copy all the files into it.</w:t>
      </w:r>
    </w:p>
    <w:p>
      <w:pPr>
        <w:pStyle w:val="Normal1"/>
        <w:widowControl/>
        <w:bidi w:val="0"/>
        <w:spacing w:lineRule="atLeast" w:line="200" w:before="0" w:after="100"/>
        <w:rPr/>
      </w:pPr>
      <w:r>
        <w:rPr/>
      </w:r>
    </w:p>
    <w:sectPr>
      <w:type w:val="nextPage"/>
      <w:pgSz w:w="12240" w:h="15840"/>
      <w:pgMar w:left="1440" w:right="12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tLeast" w:line="200" w:before="0" w:after="100"/>
    </w:pPr>
    <w:rPr>
      <w:rFonts w:ascii="Courier" w:hAnsi="Courier" w:eastAsia="Courier" w:cs="Courier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