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NT.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looking at the Adv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dvent is Shareware.  If you continue to us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it, as describ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, ADV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first release version of Advent, I feel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se in advance for any problems or bug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never be tested thoroughly enough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have found most of the major bugs, there may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that haven't yet com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nk you have found a bug, or even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mment on any other aspect of Advent, pleas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 get feedback from people like you will I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next version of Ad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ready have a number of ideas for Advent V2. 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a faster interpreter, and I've also got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for extensions to the language which will make Advent V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powerful, and just a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anguage extensions or other features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or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Meadowfiel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umb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43 7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me during university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1001@PHX.CAM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