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Fwd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|NAME|Fw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definitions and their solutions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hecked that each forward definition ha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is substituted in Key attribu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Fwd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Fwd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Fwd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.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Fwd</w:t>
        <w:tab/>
        <w:t>range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Fwd</w:t>
        <w:tab/>
        <w:t>symbol representing a forw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SolveFwd</w:t>
        <w:tab/>
        <w:t>symbol representing a forwar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Fwd.Got|NAME|F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forward definitions of a rang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Fwd.|KEY|Key</w:t>
        <w:tab/>
        <w:tab/>
        <w:t>obj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SolveFwd.|KEY|Key</w:t>
        <w:tab/>
        <w:tab/>
        <w:t>object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