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m - a Scheme Languag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  [-ibvqmu]  [-a _#k_#b_#y_#t_#e_#s ] [-p _#n_#u_#m_#b_#e_#r ] [-c _#e_#x_#p_#r_#e_#s_#s_#i_#o_#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e _#e_#x_#p_#r_#e_#s_#s_#i_#o_#n ] [-f _#f_#i_#l_#e_#n_#a_#m_#e ] [-l _#f_#i_#l_#e_#n_#a_#m_#e ] [-r 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-- | - | -s] [filename] [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c_#m is a Sche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 startup _#s_#c_#m loads the file specified by by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 variable  SCM_INIT_PATH  or  by   th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NIT in the makefile (or scmfig.h) if SCM_INIT_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.  The makefiles attempt  to  set  IMPLIN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the  option  _#-_#n_#o_#-_#i_#n_#i_#t_#-_#f_#i_#l_#e  occurs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"Init.scm"  checks  to  see  if   there   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mInit.scm"  in  the  path 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HOME (or in the  current  directory  if  HO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).  If it finds such a fil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.scm"  then looks for command input from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: From an option on the command line, from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command line, or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s  are  processed in the ord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_#k_#b_#y_#t_#e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_#s_#c_#m should allocate an  initial  h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_#k_#b_#y_#t_#e_#s_#.  This option, if present,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on the command line.  This option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n#no#o-#-i#in#ni#it#t-#-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ibits  the  loading  of "ScmInit.scm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_#e_#x_#p_#r_#e_#s_#s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at the scheme expression _#e_#x_#p_#r_#e_#s_#s_#i_#o_#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valuated.  These options are inspired by _#p_#e_#r_#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h respectively.  On Amiga systems the entir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rgument  need  to  be  enclosed in q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 "-e(newli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_#f_#e_#a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_#f_#e_#a_#t_#u_#r_#e_#.  This will load a file from SLI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_#f_#e_#a_#t_#u_#r_#e is not already supported.  If _#f_#e_#a_#t_#u_#r_#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3, 4, or 5 _#s_#c_#m will require the  features  ne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  to  support R2RS, R3RS, R4RS, or proposed R5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_#f_#i_#l_#e_#n_#a_#m_#e_#.  _#S_#c_#m will load the first (unop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d on the command line if no -c, -e, -f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-s option prec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p#p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lixity (verboseness) to _#l_#e_#v_#e_#l_#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the _#s_#c_#m command (verobse _#l_#e_#v_#e_#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(verbose mode) specifies that _#s_#c_#m will print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 times,  notice  of  loading  fil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 collection  statistic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-_#p_#3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q#q   (quiet mode) specifies that _#s_#c_#m will print  no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is is the same as _#-_#p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 R4RS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specific R4RS macro implementation from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ead  of  SLIB's  default)  put  _#-_#r  _#m_#a_#c_#r_#o_#p_#a_#c_#k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_#-_#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specifies  that  subsequent  loads,  evalu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actions will be without R4RS macro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.  R4RS macro capability can be restor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 _#-_#m on the command line or from Sche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specifies that _#s_#c_#m should  run  interactively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_#s_#c_#m will not terminate until the _#(_#q_#u_#i_#t_#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(_#e_#x_#i_#t_#) command is given, even if  there  are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 also  sets the prolixity level to 2 if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2.  This will print prompts,  evaluation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ice of loading files.  The prolixity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by subsequent options.  If _#s_#c_#m i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tty,  it will assume that it should b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given a subsequent _#-_#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specifies  that  _#s_#c_#m  should  run  non-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eans  that _#s_#c_#m will terminate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r if there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specifies, by analogy with _#s_#h_#, that  furth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treated as program a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   -#--#-  specifies  that  there are no mor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M#M_#_I#IN#NI#IT#T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pathname where _#s_#c_#m will look for its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ation  code.  The default is the file "Init.sc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C#CH#HE#EM#ME#E_#_L#LI#IB#BR#RA#AR#RY#Y_#_P#PA#A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#HO#OM#ME#E is the directory where "Init.scm" will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itialization file "ScmInit.sc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C#CH#HE#EM#ME#E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a#ar#rg#gv#v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 the  list  of  arguments  to 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*_#a_#r_#g_#v_#* can change during argument  process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is  suitable  for  use  as  an argument to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t_#o_#p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R#R4#4R#RS#S-#-m#ma#ac#cr#ro#o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whether loading and interaction support R4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Define this in "ScmInit.scm" or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d on the command line.  This can be overr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m and -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#*i#in#nt#te#er#ra#ac#ct#ti#iv#ve#e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interactivity as explained for the -i and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Define this in "ScmInit.scm" or file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ed on the command line. 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-i and -b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execute the contents of foo.scm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1  arg2  and  arg3  are  stored in the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rgv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f foo.sc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cm -s foo.scm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*argv* to ("foo.scm"  "arg1"  "arg2") 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scm  -e  '(display "foo")(display (list-ref *arg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ind*))'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``fooba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 under  Amiga, Atari-ST, MacOS, MS-DOS, OS/2, NOS/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cos, VMS, Unix and similar systems.  Support for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BCD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 to  Revised^4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and the IEEE P1178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SICP, R2RS, R3RS, and (proposed)  R5RS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Common Lisp functions: logand, logor, logxor, log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h,  logcount,  integer-length,  bit-extract,  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expand,  macroexpand1, gentemp, defvar, force-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type,  get-decoded-time,   get-internal-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-internal-real-time,  delete-file,  rename-file, 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acons, and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-code-limit,   most-positive-fixnum,    most-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num,   and   internal-time-units-per-second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eatures* and *load-pathname*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nd bit-vectors.  String ports and software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ports.   I/O extensions providing most of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.1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able responses to interrupts  and  errors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-syncronization  primitives, String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, and the CURSES screen manag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dd-on packages including an interactive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, database, X-window graphics, BGI graphics, Mot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-Window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r  (HOBBIT,  available  separately)  and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of compil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able   levels  of  monitoring  and  timing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interactively (the `verbose' function).  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,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n  the  internal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extend or include scm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 of  SCM  extensions  (beyond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affer@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a option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cheme  specifications for details on specific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(altorf.ai.mit.edu:archive/scheme-reports/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19 Dec 1993)                                 SCM(19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178-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andard for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e of Electrical and Electronic Engineer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, N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Harvey and Matthew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cheme: Introducing Computer Sci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Press, 1994 ISBN 0-262-0822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Kent Dybvig, The Schem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ntice-Hall Inc, Englewood Cliffs, New Jersey 0763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Abelson, G. J. Sussman, and J. Su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and Interpretation of Comput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T Press, Cambridge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 in  _#s_#c_#m not in the standard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