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a patch for TOS 4.04 &amp; MiNT versions 1.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a Falcon, it has no real TT RAM (aka Fast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you're going to use MiNT Virtual Memory Manager,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AUTO folder anywhere BEFORE Mi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hat does i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variable at $5a8, called ramvalid, which validates ram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T RAM. The problem with TOS 4.04 is that the ramvalid has the "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T RAM present, even if the TT RAM is not present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incorrect, because the ramvalid validates a zero ($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T ramtop, which is an obviou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main reason for MiNT 1.14.2, 1.14.3 and 1.14.4 to bom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ld rebooting with the Virtual Memory manager enable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 in MiNT 1.14.5. The TOS 4.04 however still doesn't re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top and TT ramvalid after a warm start, so even if you have MiNT 1.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, please leave NOTTRAM.PRG in your AUTO folder. It will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@mi.com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