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LEE UP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BY KEE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you've finally finished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peice.   Your best ever shoot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game.  You've spent weeks and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leepless nights,  cold c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   and  dried  out   sandwi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 just  going to  give  i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test before you compile  it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it again and notice tha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  starfeild  looks  lik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 of  falling  breadcrumb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about  as  fast  as  a  sl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ve tried every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 but it still looks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now what can you do?....get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what.   Stars is an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tos  that allows you  to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starfeilds with an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 of  code,   the  author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 that the STARS commands ar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20  times faster than 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tos commands.   It isn't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ralax  starfeilds  you  can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 you can also create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impression that your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 it.    This  one  would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beneficial  when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s3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s  comes in the  form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listing which you  simply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 run.     The    program 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installs   the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nto  both  your  st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lders,  simple as th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ven allows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alphabe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four new comman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nd they are SET STARS,  GO S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 STARS  ON,  WIPE  STARS  OFF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s that.  But they are all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little commands and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efine virtually everything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feild you could ever wan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commands are fully explain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  file  that  accompan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you're  into 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-em-up games then stars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orth having,  simply be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simple  to use  it  is,  and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 and fast the  commands 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 results   are   really   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ve.   In  my view STAR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  addition  to   any   s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,  and  if your're really 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might have you a copy of i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 of STOSSER.  Make s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please though.  Marks out of  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to give it 7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