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96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Completion}}\indexi{Completion class} \indexi{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mpletion_}CompletionWork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, struct result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message_CompletionCode \bold{completion_}File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pathname}, boolean \paramname{director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int 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completion_}FileHelp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artialPath}, long \paramname{dummyData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helpTextFunction)(\paramname{)}, long \paramname{helpText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completion_}FindCommon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1}, char *\paramname{string2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completion_}GetFilenam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prompt}, char *\paramname{startPath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long \paramname{bufsiz}, boolean \paramname{directory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\paramname{mustMatc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ompletion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lete a string} \indexi{ \italic{completion_CompletionW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atic void completion_CompletionWork(string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sult *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ompletes a string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 a filename completion} \indexi{ \italic{completion_Get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atic int completion_GetFilename( view, prompt, start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bufsiz, directoryP, must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art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ufsi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irectory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mustMa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Gets a filename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 commonalities in str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completion_FindComm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atic long completion_FindCommon(string1, strin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1, *string2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Finds commona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list of commonaliti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966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