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13663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6943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32822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62556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83704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8210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70393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30362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84690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4015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37356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47476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61860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25040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40437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35184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19138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88300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0773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26802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29573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82154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