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09314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10549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22048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4376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53956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64194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19573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35912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60936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10371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6662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74154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76971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78326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67812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4780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12868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91730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23199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22998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58073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5776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7645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33375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26255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