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47320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44651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95021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41462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86610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6634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