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6137970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6893580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4571492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855518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1493179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