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209782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19133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99981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27642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66010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09043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64431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