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4945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49443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12775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