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509365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49379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337478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