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00747909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8522253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9363936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308610608"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0416403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3623272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3336266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1832929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45950394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7622481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95128836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9952239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7271511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9916344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8798262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0564721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7002604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7735862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83373577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3492328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10167495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89743998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9691455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4587102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52551264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2075075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