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FILE</w:t>
        <w:tab/>
        <w:tab/>
        <w:tab/>
        <w:t>1/30/90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file [-l]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s in ascii data from the specifi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ust first be opened using the 'openfil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are read in as a single line (-l option)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- a valid UNI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reads in an entire line up to a carriage return as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a file called test exists and contains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 = 10.0 a string     with spac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X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3)(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   SECOND                       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openfile tes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cho {readfile(-l,t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 = 10.0 a string     with spac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rintargs {readfile(-l,t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c 1 : 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rintargs {readfile(-l,t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c 1 :    X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tr s = readfile(-l,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cho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.3)(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rintargs {readfile(t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c 1 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c 2 :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c 3 :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cho {getarg(1,{readfile(test)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losefil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file 'xxx'  is not open] - The file must be first ope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penfil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nnot read from file 'xxx'] - An unexpected error in reading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