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ne, a text editor for UN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Sebastiano Vig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rived work is distributed under the terms of a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ransla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, under the above conditions for modifi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permission notice may be stated in a transla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`ne', a free text editor which runs on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) any UN*X machine and on the Amiga. `ne'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but powerful and fully configurable for the wizar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 in its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is a full screen text editor for UN*X (or, more prec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: see Motivations and Design) and for the Amiga. I came to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such an editor after getting completely sick of `vi', bo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user interface point of view. I needed an editor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ugh a `telnet' connection or a phone line, and that wouldn'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ull-blown LITHP(1) operating system just to do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`ne' were created on an Amiga 3000T, us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curses' library by Simon John Raybould. After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`terminfo' library, the development continued under UN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ported `terminfo' to the Amiga, thus making agai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n that platform. For `ne' 1.0, an effort has been ma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`terminfo' emulation using GNU's `termc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inspiration for this work came from Martin Taille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urboText' for the Amiga, which is the best editor I ever saw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goal of `ne' was to write an editor easy to use at first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completely configurable. Running on any terminal that `v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was also a basic issue, because there is no us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a new tool if you cannot use it when you *really*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aring resource usage was considered essential. `ne'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 UN*X terminals, but a future release will provide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Amiga user will find `ne' much less attracti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llent editors for the Amiga, and `ne' lack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 users are now accustomed to. However, for very special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ing through a serial terminal connected to the `AUX:'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is the only choice, since it runs in any CLI (even in remote ones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correct installation of `aterminfo' (the Amiga `terminfo'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sic requirement. See Some Notes for the Amig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ise overview of the main 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user interfaces: control keystrokes, command line, and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nd menus are completely configu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documents and clips, the dimensions of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/line lengths are limited only by the intege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scripting language where scripts can be gener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proof learn/play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undo/redo capability (can be disabled with a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preferences system based on the extension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d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requester for easy file retrie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regular expression search and replace a la `emacs' and `vi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otherwise unremarkable language is distinguished by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`s' in its character set; users must substitute `th'.  LITHP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protheththing litht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s should be simple, and complex things should be possible. (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user interface is essentially a compromise betwee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ven terminals, and the power of GUIs. While I w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at *real* editing is done without ever touching a mous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it should be doable without ever touching a manual. T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goals can be easily accomodated in a single program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eries of interfaces which allow for a differenti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is unlikely that a `ne' wizard will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menu, but in order to become an expert user you jus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enough to learn by heart the most important keystroke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lways invaluable when one comes to configuration and esot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not all users will ever need to change `ne''s menu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thing is that powerful featur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t least in part, to every user. Putting a macro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learning LITHP is undoubtly a strange design choice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be able to record his actions, replay them, and s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readable format for further usag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ections we will make a quick tour of `ne'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tart `ne', just type `ne' and press Retur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specific file(s), you can put their name(s)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command name, as for any UN*X command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, the screen of your terminal will be cleared (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rst file you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, you will see a line containing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. It is named the "status bar", because it reports to yo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a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ext is pretty straightforward: if you termina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every key will (should) do what you expect.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ert text, cursor keys move the cursor, and so o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nd Backspace key in order to perform correction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s an Insert key, you can use it in order to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`ne' tries to squeeze everything from your keyboard-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pecial movement keys should work flawlessly if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. If not, complain with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, the status bar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  1  C:     1  i      pv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s could be different, and a filename could b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You probably already guessed that the numbers after `L:' and `C: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column numbers, respectively. The small let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r flags that you can turn on and off. In particular, the `i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ells you that insert mode is on, while `p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 system is activated. For a thoroug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lags on the status line, se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accustomed to cursor movement and line editing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(the first function key), or in case your key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key, Escape. Immediately, the "menu bar" will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will be drawn. You can now move around menus and menu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ursor keys. Moreover, a lower case alphabetic ke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whose name starts with that letter, and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 will move to the first menu whose name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menus should give you an idea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 If you want to save your work, you should use the `Save As...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Project' menu. Menus are fully discussed in Menus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menu system, press f1 (or Escape) again. If yo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hoose a command and execute it, move over the respe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several menu items you will find strange symbols like `^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1. They represent "shortcuts" for the respective menu item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nstead of activating, selecting and executing a menu ite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conds, you can simply press a couple of keys. The symbol `^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denotes the shortcut produced by the Control key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 suppose here you are perfectly aware of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: it is just as if you had to type a capital letter with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form fN represent instead function key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(for instance, while using `ne' through a `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some of the shortcuts could not work, because they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ing system for other purposes (see Hints and Tr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have the third and last interface to `ne''s featur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. If you press `Control-K', or Escape followed by `:' (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'), you will be requested some command to execute. Just press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when explaining how to use a command, w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rresponding menu item. The related shortcut an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respectively, on the menu item itself, and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learn about an editor is how to exit. `ne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Doc' command which can be activated by pressing `Control-Q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`Close' item of the `Document' menu, or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`Control-K', writing `cd' and pressing Return.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ose the current document without saving any modification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to confirm your choice in case the current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ince the las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command `Quit', which leaves the editor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nd an `Exit' command which saves the modifi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of shortcuts could surprise you--wouldn't `Quit' b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andidate for `Control-Q'? Well, experience shows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 is closing a document, rather than quitting the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one document, the two operations coincide (this is typ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en you use `ne' for writing electronic mail)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ocuments, it is far more common to close a single doc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is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ad a file, you have to use the `Open' comman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pressing `Control-O', by choosing the `Open...'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ject' menu, or by typing it on the command line (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You will be prompted with the list of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(you can tell the directory names because th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). You can move on any of them by using the cursor key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ment key. Pressing an alphabetic key will mo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after the cursor starting with the given letter.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ver the file you want to open, just press Re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. If instead you move on a directory nam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display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scape with f1 or Escape, and type manually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escape again, and abort the loading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ave a file, just use the command `Save' (`Control-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current document name (and will ask for on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`SaveAs', on the contrary, will always ask for a new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ne' is interrupted by an external signal (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rashes), it will try to save your work on some emergenc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mergency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ditor is presumably used for editing. If not, you could deci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ne', because it just does that--it edits. It does not play `Tetri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recursive functions. It does not solve your l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llows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`ne' makes editing extremely natural and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thing to do in order to start--I assum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editor, you want to edit, and *not* to give commands. Th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 of your keyboard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provides two ways of deleting characters, bound to the Backspa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H', if you have no such key) and to the Delete key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delete the character at the left of the cursor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you delete the character just under the cursor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many UN*X editors, which for unknown reasons decid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s of destroying things--something notoriously much funn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(see also DeleteChar, and se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lete a line, you can use the `DeleteLine'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Y'. A very nice feature of `ne' is that each time a non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it is stored in a temporary buffer from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via the `UndelLine' command, or `Control-U' (see also Delet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Undel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, cut, paste or erase a block of text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. This is done via the `Mark' command, activated by choosing the `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 item of the `Edit' menu, or by pressing `Control-B' (=bloc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ggles the mark (puts it in the current cursors position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Whenever the mark is set, the zone between the mark and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, copied or erased. Note that by using `Control-@'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tical* mark instead, that allows to cut exactly rectangl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ark has been set, an `M' appears on the command line; a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stead if the mark is vertical. If you forget where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you can use the `Goto Mark' menu item of the `Search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to curso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ut or copy a block, you can save it with the `Save Clip...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`Edit' menu. You can also load in memory a file with `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..', and paste it anywhere. All such operation act o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", which is by default the clip 0. You can change the curren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`ClipNumber' command. See Clip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noteworthy features of `ne' is its "unlimited undo/re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Each editing action is recorded, and can be play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s much as you like. Undo and redo are bound to the function key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teresting feature is the possibility of loading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. If you activate the `NewDoc' comman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cument' menu, `Control-D' or the command line), a new, emp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You can switch between the existing docume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f3, which are bound to the `PrevDoc' and `NextDoc'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documents, the `Select...' menu item prompt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 of currently loaded documents, and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a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a number of "flags" which specify alternative behavi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otypical example being the "insert" flag, which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 is inserted in the existing text, or overwrites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flag with the `Insert' menu item of the `Prefs' menu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of your keyboard ("toggle" means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rom true to false, or from false to true; also see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flag is the "free form" flag, which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moved anywhere, or only on existing text (a la `v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ually prefer non free form editing; text writers pre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ee FreeForm, for some elaboration. The free form flag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ree Form' menu item of the `Prefs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 suggest you to explore by trial and error the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Prefs' menu. I would prefer spending a couple of wor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 preferences", or, in short, "auto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many flags ensures a high degree of flexibility, bu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to a nightmare if for each different kind of file loade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d off dozens of options. The solution is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the details, depending on some characteristic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chosen in `ne' is to look at the "extension"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.e., the last group of letters after a dot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ne.texinfo' is `texinfo', while the extension of `source.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lect the `Save AutoPrefs' menu item, `ne' s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`.ne' (in your home directory) a file,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name of current document (postfixed with `#a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commands which will rebuild the current setting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pen a file with the same extension in its name, `ne'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the same set of preferences (there is a flag which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see AutoPre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n you select the `Save Def Prefs' menu item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 named `.default#ap' is saved that is loaded whenever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before loading any file. Here is the place to pu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an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 preferences file is just a macro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). Thus, it can be edited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, the programmer or the text writer has to repeat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ction over a series of similar blocks of text. Unless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awk' wizard, this is where "macros"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llows you to record complex actions and play them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aved on disk for further usage, edited, loaded, or bou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allows to reconfigure each key of your keyboard with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if you wan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 macro is very simple. The keystroke `Control-T'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macro recording (you can see you are actually recording if an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tatus bar). Whatever you do is registered, and when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 `Control-T') the recording process, you can play the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lay Once' item of the `Macros' menu, or with the f9 k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action many times, the `Play' command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repeat the macro. You can always interrup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ntrol-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rding a macro, you can save it with the `Save Macro...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ny macro file can be played (without modifying the current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Macro...' menu item. Useful macros can be permanently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s explained in Key Bindings. Moreover, whenev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 "internal" command, it is assumed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o execute. Thus, you can execute macros just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is mechanism even more transpar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a macro fails `ne' checks for a macro with the give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.ne' subdirectory of your home directory. This allows you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tensions to `ne''s language. For instance,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acros can be executed just by typing their names--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 for the `doc' extension, by typing the command `doc#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t `ne''s flags exactly as if you loaded a fil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.doc'. In general, it is a good idea to save frequently used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OME/.ne', so that you can invoke them just by name (of cours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 this way macros with the same name as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oading a macro each time it is invoked would be a rather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cess, once a macro has been executed it is cach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vocations of the macro will used the ca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the macro names are *not* case sensitive or path sensitive.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internally only the file name of a macro, not the path nam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insensitive comparison. That is, if you call `~/foobar/macro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for `/usr/MACRO' will use the cached version.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by using the `UnloadMacros' command. See Unload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ten happens that you have to browse through a file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tween a small number of positions. In this c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s". There are ten bookmarks per document: they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Bookmark' command, and reached with the `GotoBookmark'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okmark, and see GotoBookmark. Note that in the default configur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s assigned to these commands: if you use them fr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key bindings. See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a simplified form of "binary editing". If the bina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nly NULLs are considered newlines when loading or saving. Thus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afely loaded, modified and saved. Inserting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wo lines has obviously the effect of inserting or deleting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to not mismatch the state of the binary fl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oFileReq' command allows to deactivate the file reque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"tough guys" who always remember the name of their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to execute UN*X commands while using `ne'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The `System' command can run any UN*X command;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`ne' as soon as the command execution terminates. Se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rough' command (which can be found in the `Edit' menu), however,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: it cuts the current block, passes it as standard inp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command, and pastes the command output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effect with filter commands (UN*X commands which rea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e to standard output, e.g., `sort') is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 is passed through the filter.  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ustive list of the remaining features of `ne'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we will methodically overview each part of `ne'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 for becoming an expert user, because som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 available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rgument you can give to `ne' is a list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They will be loaded with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noconfig' option allows to skip the reading of the key b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files (see Configuration). This is essenti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a new configuration, and you make mistak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macro FILENAME' option allows to specify the name of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just after all documents have been loaded. A typic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o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, the "status bar", is reserved by `n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play some information about its internal state.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is physically impossible to write a characte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is line, so that we are not really stealing preciou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bar looks more or les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31  C:   25  iabcwfpvurBMR* 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etters may be missing--their presence is related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flags,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fter `L:' and `C:' represent the line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first line and the first column are number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while the cursor is moving, and this fact can re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if you are using `ne' through a slow connec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a good idea to turn off the status bar using the `Status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f hte `Prefs' menu, or the `StatusBar' command.  Se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ally need it, it is anyway a good idea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UI mode using the `Fast GUI' menu item of the `Prefs' men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GUI' command (see FastGUI), because in this case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reverse, and some additional optimization can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after the line and column number represen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sociated to a series of command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insert flag is true. Se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 indent flag is true. 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ack search flag is true. See Sear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case sensitive search flag is true. See Cas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word wrap flag is true. Se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free form flag is true. See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matic preferences flag is true. See 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verbose macros flag is true. See Verbose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undo flag is true. See Do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read only flag is true. Se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turbo parameter is nonzero. See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inary flag is true. Se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marking a block. S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place of `M' if you are currently mark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See Mark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recording a macro. 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document has been modified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appearing after this group of letters i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. Very long file names may end off scree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is keeping track internally of the complete file name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command, and as default input by the `SaveAs' command. Se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times `ne' needs to communicate you som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n usually written over the status bar, where it st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mething (any such message ends with a full stop)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the cursor, inserting a character et cetera) will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 is usually occupied by the status ba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); however, whenever you have to interact with `ne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providing some input to a command which requires it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"input line". You can see this because a "promp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ine, suggesting what kind of input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lways ends with a colon, so it is impossible to miss it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essentially different ways in which input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`ne' just needs to know a simple decision which can be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, you can type it and `ne' will immediately accept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it is called a "immediate" input. This is the case, for instanc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hich asks you if you really want to quit a modifi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a whole string is required, you can type sev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editing actions, and end your input with the Return key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long input". You can easily distinguish between this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immediate mode the cursor is no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immediate input, there is usually a character appear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mpt. It is the default value, which is used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Note that case is not significant in immediat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a yes/no choice is requested, *anything* else than `y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nega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long input, there are a number of editing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where else in `ne', *knowledge reuse* is the basic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you can edit the input line *exactly as a line of tex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bindings related to line editing work on the command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. This is true even of custom key bindings. Thus,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needed here--just edit as you are used to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nput line can be replaced by the first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using the keystroke which is bound to the `Paste' comman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ype a line which is longer then the screen widt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way. This allows to input very long lines even on small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024 characters, but I do not really think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it as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useful feature of long inputs: you are often off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put value (for instance, if you change the TAB size, the ol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If you type immediately an alphabetic character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rased. If instead you use any non alphabetical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ove the cursor or delete the first character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further edited. A simple way of keeping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ly doing anything is to press the Backspace key (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the `Backspace' command). No character can be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key non alphabetical, the default inpu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cancel a long input using f1, Escape, or in gener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bound to the `Escape' command. The effect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were requested to input, but in general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ing the inpu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a typical (topical) way of controlling a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riven systems. It has some advantages in term of acces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complete failure from a user interface point of view. `ne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should be used whenever strange featur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, or whenever you are enough accustomed to know by he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want to use, and which are no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the command line, you have two possibilitie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 mode and typing a colon (`:'), or typing `Control-K'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is bound to the `Exec' command; see Exec). The first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gardless of any key binding configuration if you activ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, since it is not possible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ctivate the command line, the status bar will turn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ee The Input Line) with prompt `Command:', waiting for you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put. In other words, you can now type any command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and when you press Return th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you specify does not appear in `ne''s internal t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a macro name. See Basic Macro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rious situations, `ne' needs to ask you to choos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where "several" can mean a lot, even hundreds).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"requester" is issued. The requester displays the string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as possible, and let you move with the cursor from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e strings can fill many screens,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ges. Always in the spirit of knowledge reus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work exactly as in normal editing. This is true 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 bindings. Thus, for instance, you can mov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with `Control-^' (in the standard keyboar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input line (see The Input Line), you can confirm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urn or escape the requester with f1 (or the Escape key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und to the `Escap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eature is bound to alphabetic characters: they move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starting with the letter you typed. The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, and continues on the first string after having pass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quester is the file requester that `ne' issu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 is going to take place. In this case, pressing Re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name will enter the directory. Note also that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take too long to appear, you can interrupt the directo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ntrol-\'. However, the listing will like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two items which always appear in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' and `../'. The first one represents the current director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reread), the second one the parent directory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up by on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requester is the list of commands appear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Help' command. (Note that even the help text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handled by the requester--your "choice" of a line i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iscarded, but the flexibility of the requester allows to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, since no separate code is necessary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menus are extremely straightforward. The suggested way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y trial and error, with a peek here and there a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doubt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activated by f1, or in case your keyboard does not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scape, or in general any key which is bound to the `Esca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complished by pressing the cursor keys and th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which move to the first or last menu item in a menu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menus and menu items by pressing the alphabetic keys;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 will move to the first item whose name start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; an upper case letter will move to the first menu whose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item of `ne''s standard menu correspond exactl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us, in explaining what each menu item allows you to 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y referred to the section which explains the comman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hange `ne''s menu (see Changing Menus), you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`default.menus' which comes with `ne''s distrib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menu configuration which clones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menu contains standard items which allow t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Quitting or exiting (with save) `ne'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New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s menu contains commands which create new documents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w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lose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v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lec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the commands related to cutting and pa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le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rk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st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 RegEx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nd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On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eat 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eat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Lin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Co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Mar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o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ch Br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tch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y O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Play Man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y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n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 couple of spec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del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del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a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U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L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it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ve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v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v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ve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in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 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v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p/Bot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ggleS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eg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ve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d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ove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v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 Siz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a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ert/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ee 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 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ast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d 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ight Mar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igh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Pref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ad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Pref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ad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Def 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veDef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are a powerful way of specifying complex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is taken (with minor modifications) from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library documentation, and is Copyright (C)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describes a set of strings.  The simplest cas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a particular string; for example, the string `foo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regular expression matches `foo' and nothing else. 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use certain special constructs so that they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tring.  For example, the regular expression `foo|bar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tring `foo' or the string `bar';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[ad]*r' matches any of the strings `cr', `car', `cdr', `caar', `cadd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uch strings with any number of `a''s and `d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have a syntax in which a few character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the rest are "ordinary".  An ordinary charact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which matches that character and no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`$', `^', `.', `*', `+', `?', `[', `]' , `(', `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.  Any other character appearing in a regular expression is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`\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`f' is not a special character, so it is ord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`f' is a regular expression that matches the string `f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.  (It does *not* match the string `ff'.)  Likewise, `o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hat matches only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wo regular expressions A and B can be concatenated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which matches a string if A matches som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string and B matches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we can concatenate the regular expressions `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' to get the regular expression `fo', which matches only the string `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ecial characters are treated as ordinary ones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here their special meanings make no sense.  For example, `*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`*' as ordinary since there is no preceding expression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can act. It is poor practice to depend on this behavior; better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anyway, regardless of where i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haracters and character sequenc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ithin regular expressions. Any character not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al; it stands for exactly itself for the purposes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pecial character that matches anything except a newli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, we can make regular expressions like `a.b'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ree-character string which begins with `a' and ends with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construct by itself; it is a suffix, which means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is to be repeated as many times as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*', the `*' applies to the `o', so `fo*' matches `f'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`o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zero `o''s is allowed: `fo*' does match `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lways applies to the *smallest* possibl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fo*' has a repeating `o', not a repeating `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 is like `*' except that at least one match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s required for `+'.  Thus, `c[ad]+r' does not match `cr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match anything else that `c[ad]*r'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is like `*' except that it allows either zero or on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pattern.  Thus, `c[ad]?r' matches `cr' or `car' or `cd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' begins a "character set", which is terminated by a `]'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case, the characters between the two form the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ad]' matches either `a' or `d', and `[ad]*' matches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's and `d''s (including the empty string), from which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[ad]*r' matches `car'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anges can also be included in a character set,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a `-' between them.  Thus, `[a-z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ase letter.  Ranges may be intermixed freely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s in `[a-z$%.]', which matches any lower 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', `%'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sual special characters are not special any mo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.  A completely different set of special character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character sets: `]', `-' and `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`]' in a character set, you must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For example, `[]a]' matches `]' or `a'.  To include a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it in a context where it cannot possibly indicate a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as the first character, or immediately afte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^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^' begins a "complement character set", which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ones specified.  Thus, `[^a-z0-9A-Z]' match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cept*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^' is not special in a character set unless it i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following the `^' is treated as if it were first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`-' or a `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pecial character that matches the empty string - but only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a line in the text being matched.  Otherwise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anything.  Thus, `^foo' matches a `foo' which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`^' but matches only at the end of a line. Thus, `xx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string of one or more `x''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wo functions: it quotes the above special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), and it introduces additional speci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\' quotes special characters, `\$'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tches only `$', and `\[' is a regular expression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`[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`\' followed by any character matche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However, there are several exceptions: characte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ceded by `\', are special constructs.  Su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rdinary when encounter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n alternative. Two regular expressions A and B with `|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orm an expression that matches anything that either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foo|bar' matches either `foo' or `bar' but no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|' applies to the largest possible surrounding expressions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`( ... )' grouping can limit the grouping power of 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 ...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rouping construct that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enclose a set of `|' alternatives for other opera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foo|bar)x' matches either `foox' or `bar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 enclose a complicated expression for the postfix `*'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us, `ba(na)*' matches `bananana', etc., with any (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) number of `na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o mark a matched substring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application is not a consequence of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tical grouping; it is a separate feature which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s a second meaning to the same `( ... )' constru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nflict in practice between the two meaning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nd of a `( ... )' construct, the matcher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end of the text matched by that construct.  Then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 the regular expression, you can use `\' followed by DIGI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ch the same text matched the DIGIT'th time by the `( ...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."  The `( ... )' constructs are number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ment in the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matching the first nine `( ... )' constructs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are assigned numbers 1 through 9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s.  `\1' through `\9' may be used to refer to the t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rresponding `( ... )'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(.+)\1' matches any non empty string tha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dentical halves.  The `(.+)' matches the first half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non empty, but the `\1' that follows must match the sam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.  Thus, `\bfoo\b' matches any occurrence of `foo'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`\bball(s|)\b' matches `ball' or `balls' 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provided it is *not* at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word-constitu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character that is not a 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replacement string has some special feature when do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arch and replace. Exactly as during the search, `\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tands for "the text matched the DIGIT'th time by the `( ... 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n the search expression". Moreover, `\0' represe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ed by the regular expression. Thus, for instance,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\0\0' has the effect of doubling any str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 if you search for `(a+)(b+)', replacing with `\2x\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tch any string composed by a series of `a''s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b''s, and you will replace it with the string obtained by moving th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`b''s, adding moreover `x' inbetween. For instance, `aaa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tched and replaced by `bxaaa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ackslash character can escape itself. Thu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slash in the replacement string, you have to use `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references let you set up a custom configur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ever you open a file with a given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like a TAB size of three while editing C sour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uld be more palatable while writing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feature is definitely straightforward: you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 AutoPrefs' menu item (or the `SaveAutoPrefs' comman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utoPrefs) when the current document has the given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suits your tastes. The internal statu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corded as a macro, containing commands which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. The macro is then saved in the `$HOME/.n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reated, if necessary) with the name given by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d with `#ap'. Thus, the C sources automatic preference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c#ap', the one of TeX files `tex#ap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are generated with short or long command nam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verbose macros flag. See Verbose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references file are loaded and executed whenever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sion is opened. Note that you can edit manually su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sert commands, but any command which does something else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will be rejected, and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can happen that `ne' is interrupted by an abnorm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the crash of your terminal). In this cases, it will 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the possibility, to save all unsaved document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amed documents will have their name prefixed with a `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documents will be named using hexadecimal numbers obtai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which will 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`ne' can do is specified through a command.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d on the command line, bound to a key, to a menu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macros for easier manipulation. If you want to ful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`ne', you will be faced sooner or later with u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and of `ne' has a long and a short name. Except i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short name is given by two or three letters which ar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which form the long name. Thus, for instance, `SearchBack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`SB'. However, most used commands such as `Exit' have on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s (`X'), and `StatusBar''s short name is `ST'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`SearchBack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has always at most an argument. This is a chosen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`ne''s parsing of commands and macros to be very fast (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no conflicts decodes the command name). Moreover,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ll problems related to delimitators, escape character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argument can be a number, a string, or a flag modifi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inguish these three cases even without this manual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`Help' command says about the given command. Note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 is enclosed in square brackets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general purpose arguments. Numbers are used to modif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the size of a TAB. Flag modifiers are an op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 means clearing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(or any positive number) means setting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number means toggling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`StatusBar 1' will activate that status bar, while `I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. This design choice is due to the fact that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uring interactive editing one is faced with *changing* a fla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e is in insert mode and wants to overstrike, or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ttings (i.e., with a number) are useful essentially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sonable to keep the fastest approach for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vent. When a number or a string is require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most of the times the user will be prompted to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umber represent the times `ne' should repeat an a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rstood that the command will terminate anyway whe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ying it are not longer true. For instance, the `Paragraph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number of paragraphs to format. But if not enoug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text, only the available ones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easily perform operation on the whole tex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terously huge numbers as arguments. `ToUpper 200000000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upper the case of all the words in the documen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than recording a macro with a command and playing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ecause the command has to be parsed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a macro or a repeated operation takes too lo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 using the interrupt key (`Control-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ndle situations such as an argument string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`ne' implements the following simple mechanism: an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quotes, provided that the closing quot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approach is that no escape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putting quotes inside a quoted string, since `ne'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in order to tell the real delimitator. The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special treatment is the case of an argument string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quote: unless it is again enclosed in quotes, `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quotes are delimitators,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 to open and save files. They all act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ocument (i.e., the document displayed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contents of the current document and of its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document becomes unnamed. If the current documen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 have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specified by the FILENAME string into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default being the current document nam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time the command is issued the current documen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 have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New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`Open', but loads the file specified by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document. Se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ocument using its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ocument is unnamed, the file requester is open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select a file (you can inhibit the file requester op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A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ocument using the specified string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document nam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 allow to manipulate the circular list of documents of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ll documents and exits. If some document is modifi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modified documents, closes them and exits. If some docum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the action is suspended and an 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w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, empty, unnamed document which becomes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document in the document list is just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 preferences of the new document are obtained by cl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ose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document. The document is removed from `ne''s li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is the only existing document, `ne' exits. If the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last save, you have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current document the next document in the doc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current document the previous document in the doc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lect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containing the names of all the documents in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docum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requester, you can enter the documen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document nam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really useful only if you have a large (say, more tha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cuments loaded. Otherwise, `NextDoc' and `PrevDoc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See NextDoc, and Prev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ontrol the clipping system. `ne' can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, which are distinguished by an integer index. Most commands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, which can be selected with `ClipNumber'. Note that cl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and pasted in two ways--norm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y using the `Through' command you can automatically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vertical) block of text through any filter (such as `sort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rk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rk at the current position or cancels the previous 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n then be used in order to perform clip operations. The cl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 characters laying between the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mark will be canceled or set to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capital `M' appears on the status bar, if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cord, for the reason why the mark is implement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rkVer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`Mark', but the mark is interpreted as vertical by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mands. This means that the region manipulated by the 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the rectangle having as vertices the cursor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capital `V', rather than a capital `M',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 Vertical cut/paste operations are most useful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opy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haracters laying between the cursor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 specified by the optional numeric argument, the defaul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urrent clip, which can be set with the `ClipNumber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Number). If the current mark was vertical, the rectangl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ursor and the mark is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u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just like `Copy', but also deletes the block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st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specified clip, the default being current cl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with the `ClipNumber' command (see ClipNumber),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steVer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vertically the contents of the specified clip, the defaul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. Each line of the clip is inserted on consecutiv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`Cut', but the block is just deleted, and not copied into any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Clip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file name as the current clip (just as if you copied i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Clip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clip on the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ipNumb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 number. This number is used by `OpenCl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Clip', and by `Copy', `Cut' and `Paste' if they are c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Its default value is zero. N is limited only by the inte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`ne'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N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cl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hrough [COMMAND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shell to execute COMMAND, piping the current block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replacing it with the output of the command. This comman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filters, such as `sort'. Its practical effect i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ough the specifi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y selecting an empty block (or equivalently by hav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) you can use `Through' in order to insert the output of any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COMMAND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ontrol the search system. `ne' offers two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echniques: an simple, fast exact matching search (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case), and a very flexible and powerful, but slower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earch based on the GNU `regex' library (again, optionally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ind [PATTER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given pattern. The cursor is positio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pattern, or an error message is given.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ity of the search are established by the value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case sensitive search flags. See SearchBack and Cas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PATTERN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last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indRegExp [PATTER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buffer for the given extended regular expression (se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) . The cursor is positioned on the first string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direction and the kind of search ar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ack search and case sensitive search flags. See Search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PATTERN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last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he first match of the most recent find string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en asks you which action to perform. You can choose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the string found with the given string and mov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(`Y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ing to the next match (`N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the string found with the given string, and stop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La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opping immediately the search (`Qui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*all* occurrences of the find string with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Al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erting the search direction (`Backward' or `Forward');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modify the value of the back search flag.  See Sear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interactive editing. `ReplaceO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All' and `RepeatLast' are more suited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nd string was ever specified, you can enter i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gument STRING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last string used. When the last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search (see FindRegExp), there a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can use in the replace string (see Regular Expressions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rmally a search starts just one characte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`Replace' is invoked, the search starts at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* the cursor, so that you can safely `Find' a pattern and `Replace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o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when recording a macro (see Record), there is no t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f your interaction with `ne' during the replacement proces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played, you will have again to choose which actions to per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ly automatic replacement of strings fo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should look at ReplaceOnce, ReplaceAll and Repeat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Once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just like `Replace', but without any interaction with you (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ind string). The first string matched by the last search patter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, is replaced by the given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TRING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last st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All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 `ReplaceOnce', but replaces *all* occurrenc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with the given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TRING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last st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`Undo' will restore *all* the occurrences of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laced. Se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eatLast [TIME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r the given number of times the last find or 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place we mean here a single replace, even if the last `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nded with a global sub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researching a given number of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something a given number of times. The standard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Find' (or `FindRegExp') the string you ar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want to repeat a replace operation, `ReplaceOnc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 you ar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issue a `RepeatLast N-1' command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you wanted to skip over,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about this sequence of actions is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even in a macro. The `Replace' command cannot be used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interact with `ne' during the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reason why the commands `ReplaceAll' and `ReplaceOnce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tchBr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ver the bracket associated to the bracke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f the cursor is not on a bracket, or there is no bracket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, an error message is issued. `{}', `()', `[]' and `&lt;&gt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archBack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 search flag. When this flag is true, every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mmand is perform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b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flag can be also set by the interaction happen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 Se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aseSearch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ase sensitivity flag. When this flag is true, the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upper case and lower case versions of a let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flag is false, since this seems to be what most use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c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lists of commands. Any series of operations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requently is a good candidate for be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written manually: they are just ASCII files,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a line (lines starting with any non-alphabetical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mments). But the real power of macros is that they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ormal usage of `ne'. When the recording term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have been recorded can be saved for later u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ument has a current macro (the last macro which has been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cord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cording state flag. When this flag becomes true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initiated. When it becomes false, the macro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and the macro can be played (se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`R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providing a flag instead of an explicit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ommand pair is that this way it is possible to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tart and stop recording command, while still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absolute" menu items (by using `Record 0' and `Record 1'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default key binding for `Control-T' is simply `Record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shortcut can be used both for initiating and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lay [TIME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current macro for the given number of tim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IMES is not specified, you can enter i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possibly iterated) macro execution terminates as soon as it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exhausted, or one of its commands returns an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, for instance, you can perform some complex operatio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ning a certain pattern by recording a macro tha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performs the operation, and then playing it a prepost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number of times. Note that the execution of a macro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Control-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given file nam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cros whose name does not conflict with a comm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`Macro'. Whenever `ne' is required to perform a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in its internal tables, it will look for a macro na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also this search fails, `ne' looks in `$HOME/.ne'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in order to (greatly) improve efficiency, the first tim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it is cached into a hash table and is kept *forever*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`UnloadMacros' command is issued; see UnloadMacros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macro with the same file name is invoked, the cached lis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efore accessing the file using a 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call `~/foobar/macro', a subsequent call for `/usr/MACR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`MaCrO' will use the cached version. Note that the cac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file name as the current macro (just as if you `Record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se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acro on the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f course most useful for saving macro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The macros can then be loaded as normal text fil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load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acro cache list. After this command, the `Macro'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search for the file containing the macro it ha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really useful only if you are experimenting with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some keystroke, and you are interactively modifying it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`UnloadMacros' forces `ne' to look for the new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control the und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do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last N actions. If N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o a number of actions, you can `Redo' them (or part of them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do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N actions. If N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`Redo' actions which have been `Undo'ne.  Se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del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t the cursor position for N times the last non-empty l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the `DeleteLine' command. If N is not specifie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useful in that it allows a very fast way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round. Just delete it, and undelete it somewhere els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plicate a line without getting involved with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command works independently of the status of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See Do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oUndo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lag which enables or disables the undo system. When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ystem off, all the recorded actions are discarded, and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u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is option relies in the fact the undo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emory eater. If you plan to do massive editing (say,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megabytes of text) it is a good idea to disable the und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improving (doubling) performance and for using less (half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is, on a virtual memory system I see no reason to no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flag always true, and this is indeed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llow simple formatting operations o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`ne' a paragraph is delimited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ent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N lines from the cursor position onwards. If N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one. The lines are centered with spaces, relat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ight margin as set by the `RightMargin'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ragraph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N paragraphs from the cursor position onwards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 The paragraph are formatt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right margin as set by the `RightMargin'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ver ask me to implement justified paragraphing. I *h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paragraphing should insert "smart" spaces after full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ns, and do other such "smart" things, you should consid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. TeX is usual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Upp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s the case of the letters from the cursor position up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moves to the fist letter of next word for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command may seem a little bit cryptic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ppening is that there are situations where you wan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of a word. In this case, you just hav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first character you want to upper case, and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ly `ToUpper' on the first character of a word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Low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exactly like `ToUpper', but lowers the case. See To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apitaliz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exactly like `ToUpper', but capitalizes, i.e., make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the other ones lower case. See To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ightMargin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ight margin for all formatting operations, and for `WordWra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N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valu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0 for N will force `ne' to use (what it thinks it 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width a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WordWrap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ord wrap flag. When this flag is true, `ne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 of text longer than the current right margin (see Right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w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utoInden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uto indent flag. When this flag is true, `ne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bs and spaces on a new line (created by an `InsertLine'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 word wrapping) in such a way to replicate the initial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 Most useful for ind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a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utoIndent' features a nice interaction with `Undo'. Whenever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e insertion of spaces is recorded as a separat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 (with respect to the line creation).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dentation, just give the `Undo' command and the ind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(but the new line will remain in place, since its cre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orded as a separate action). Se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 you to set your preferences, i.e.,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lags which modify the behaviour of `ne' (some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ike the command for the indent flag, appear in other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flags can be saved and restored later (the file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cro which suitably sets the flags). The back search an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ags are not saved, because they do not represent a p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temporary state. The escape time is global to `ne'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The turbo parameter is better set at run time by `ne'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anually to a preferences file any preferences comman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apeTime' or `Turbo'); usually, this will be don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 `$HOME/.ne/.default#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an automatic preferences syste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a preferences file related to the extension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utomatic preferences files are kept in a directory named `.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home directory), and they are named as an extension post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p'. Each time you open a file whose name has an extens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utomatic preferences file, the latter is execute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is process, you can clear the automatic preferences fla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utoPrefs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utomatic preferences flag. If this flag is true,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' command is executed and a file is loaded, `ne' will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 file in the `$HOME/.ne' directory. 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given by the extension of the file loaded, post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p'. Thus, for instance, C sources have an associated `c#ap'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p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inary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nary flag. When this flag is true, loading and sav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in a different way. On loading, only null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; on saving, nulls are saved instead of newline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binary file, fix some text in it, and save it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Normally, linefeeds, carriage returns and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ewlines, so that what you load will have all null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bstituted by newlines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nce usually binary files contain a great number of nu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ull will be considered a line terminator, the memor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inary file can be several times bigg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us, binary editing within `ne' should be considered not a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n exceptio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`B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 flag. If this flag is true, the text you type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overwrites the existing characters. This is also tr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rtCha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i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astGUI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st graphical user interface flag. When this flag is true,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int as few as possible while displaying menus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enu items are highlighted by the cursor only,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highlighted (which allows to print it with less character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very useful if you are using `ne' through a slo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reeForm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ree form flag. When this flag is true, you can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on the screen, even where no text is present (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inside the space expansion of a TAB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f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 free-form-versus-non-free-form is a major religious w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hackers, lusers and programmers from day one. The 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is to allow both choices, and to set as default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s humble opinion). In this case, non-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oFileReq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F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requester flag. When this flag is true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pened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tatusBar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tus bar flag. When this flag is true, the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. There are only two reason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tatus bar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`ne' through a slow connection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column indicator can really slow down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caused by cursor movement on terminals which do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crolling region can produce annoying flashe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adOnly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d only flag. When this flag is true, no editing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 (any such attempt produces an error message)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whenever you open a file which you cannot write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r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scapeTim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scape time. The Escape key is recognized as such after N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see Motivations and Design). Along slow connections, i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value of 10 is too low: in this case,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hose of the arrow keys) could be erroneously broken into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purious characters. Rising the escape time usually 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llowed valu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scape time is global to `ne', and it is not sav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anually to a preferences file an `EscapeTi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abSize [SIZ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spaces `ne' will use when expanding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IZE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TAB size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etween 0 and half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urbo [STEP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urbo parameter. When it is nonzero, iterated action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will update at most STEPS line of the screen; then,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o the end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most useful when massive operations (such a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ccurrences of a pattern) have to be performed.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EPS lines, `ne' can proceed at maximum speed, because n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turbo parameter has to be adapted to the kind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Very high values (or zero, which complete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update) can be good on high-speed terminals, since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sual updates is very small, and it is always safer to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really doing. On slow terminals, however, small values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ions such as paragraph formatting will no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be careful about setting the turbo parameter too low.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internally of the part of the screen which needs refre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way. This means that a value of less than, say, 8 will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ot of unnecessar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parameter is given by twic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which for several reasons does seem to offer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VerboseMacros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V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erbose macros flag. When this flag is true, all mac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rding or by automatic preferences saving will contain ful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hort names. This is highly desirabl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ing the macro, but it can slow down considerably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0 or 1, the flag will be set to false or true, respe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`v' will appear on the status bar if 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son to use this flag is when recording a macro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great number of times. Automatic preferences files are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ssue with respect to execu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oadPref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preference file, and sets the curre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file requester, you can input th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references file is just a macro containing op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can manually edit a preferences file for special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specific settings.  See 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Pref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see NoFileReq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file requester, you can input th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oad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eferences file in `$HOME/.ne' relative to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the current file name has no extens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loaded. See 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file in `$HOME/.ne'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 file name. If the current file name has no exten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issued. See 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Def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D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`$HOME/.ne/.default#ap'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loaded by `ne'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s you to move through a document. Besi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llow you to move by lines, pages, et cetera, `ne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which let you mark a position in a file, in ord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Lef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left by one character N times. If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Righ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right by one character N times. If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ineUp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by one line N times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ineDown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by one line N times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Line [LIN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LINEth line of the file. If LIN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the file, the cursor is move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LINE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input being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Column [COLUM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COLUMNth colum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LINE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input being the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current mark, if existing. S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if you forgot where you started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a position in a file and jump on it la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bookmark. See Set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Pag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N pages backward, if the cursor i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otherwise moves the cursor on the first line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y N-1 pages. If the optional N argument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Pag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N pages forward, if the cursor i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otherwise moves the cursor on the last line of the screen,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-1 pages. If the optional N argument is not specified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Word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previous word N times. If the optional 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it is assumed to be one (in which case, if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word the effect is just to move it on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Word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next word N times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S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document (`EOF' =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S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document (`SOF' =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after the end of the word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is extremely useful in macros, because it allow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word the cursor is on.  See 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ggleS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E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document, if it is not already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s it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toggling command (also see ToggleSEOL)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ain some keystroke on systems with very few key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OF, and Move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ggleS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E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current lin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otherwise, moves i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toggling command (also see ToggleSEOF)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ain some keystroke on systems with very few key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OL, and Move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tBookmark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B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th bookmark to the current cursor position. If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specified, it is assumed to be zero.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, numbered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Bookmark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B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th bookmark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zero. There are ten bookmarks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allows to modify directly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Char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character whose ASCII code is COD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always to be different from 0. All the currently ac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, word wrapping, auto indent, et cetera)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serting a line feed (10) is complete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with `InsertLine'. `InsertChar 10' puts the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J' in the text at the current cursor position.  See Inser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Cha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N characters from the text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 Deleting a charac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last char on a line will join a line with the follow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, the carriage return between the two lin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sor is after the end of the current line, no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ackspac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`DeleteChar', but moves to the right the cursor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 lines at the current cursor position, break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N argument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N lines at the current currsor position, putting the la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, from which it can be undeleted.  See Undel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 argument is not specified, it is assumed to be o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is in no way inverse with respect to `Insert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uld be easily implemented with a macro, but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basic editing feature that it seemed worth a separa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perform miscellaneous useful actions.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shell and a way to assign the functionality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b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imple information line about `ne'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. If your terminal cannot beep, it flashes. If it cannot flas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(but you have a very bad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on the input line, asking for a command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ver registered while recording a macro (but the command you typ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key bindings, menu configu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ly programm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command you specify does not appear in `ne'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t is considered to be a macro name. Se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l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`Beep', but interchanging the words "beep" and "flash"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y. Se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Help [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help about the command NAME (both the short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accepted). If no argument is given,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long form is displayed, allowing you to choose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 text with the standard navigation keys. If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will be displayed again. If you press f1 or E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never registered while recording a macro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access the help system while recording. 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Mainly useful for inhibiting standar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display. This command is very important, and shoul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`Control-L' sequence, for historical reasons. I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hat a noisy phone line or a quirk in the terminal co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is command restores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ystem [COMMAND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shell to execute COMMAND. The terminal is temporarily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was in before `ne''s activation, and COMMAND is start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finished, `ne' return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COMMAND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 and off the menus, or escapes from the input lin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useful for reprogramming the menu activator, and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hile recording a macro. Se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we will see how the menus and the key bindings of `ne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configured. Note that the configuration is pars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cannot be changed during the execution of the progra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remarked that the standard configuration of `ne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key bindings relative to the Meta key. This choice was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behaviour of this key is unpredictable on most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a key does what it should (i.e., it rises the hig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you can configure about thirty new shortcut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Meta-LETTER' combinations--which will produc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8 and 159, and will be parsed as shortcuts by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you to associate to any keystroke any comman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task, you have to create a file named `$HOME/.ne/.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is very simple: each line starting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apital characters is considered the description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All other lines are considered commments. The format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EX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CODE value is the ASCII code of the keystroke. F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sert or function keys, you should take a look at `ne'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keycodes.h', which contains the codes for all `terminfo'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You can write just the hex digits, nothing el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 prefixing `0x' is tolerated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 MOVE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`Control-A' the action of moving to the start of a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01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"cursor-up" key the action of moving the cursor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default.keys' which comes with `ne''s distribu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commented definition of `ne''s standard bindings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a trial-and-erro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any `ne' command, including `Escape' (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menu activator) and `Macro', which allows to bi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actions to a single keystroke. The binding of a macro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ecause on the first call the macro is cached in memory.  Se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not *ever* redefine Return and Escape. This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--however brain damaged is the current configuration,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ploit fully the menu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inding file is parsed at startup. If someth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exits displaying an error message. If you want to skip this pha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order to correct the broken file), just give `n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oconfig' argument. S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ne' is started, it looks at the file `$HOME/.ne/.menus'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considered a men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a menu configuration file not starting with the `MENU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EM' keywords is considered a comment. You should describe the menu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Open...     ^O"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Close         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DoIt          " Macro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a line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definition of a new menu, having the given title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T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define a menu item, and associate the given comma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menus can be accomodated, but you should consid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80 column wide. There is also a minor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--their width has to be constant throughout each menu (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ave different widths). Note that the text of an item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nu, is between quotes. Whatever follows the last quot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ssociat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the description of key bindings in menus (`^O'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s very important for the beginner; there is no rela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about what you say in the menu and how you configure the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 Bindings). Please do not say things in the menus which are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bi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onfiguration file is parsed at startup. If some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`ne' exits displaying an error message. If you want to skip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order to correct the broken file), just give `n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oconfig' argument. S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f1, not Escap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limitations of the techniques used when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it is not possible to "decide" that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for about a second after the actual key pr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Time). This means that you will experiment annoying de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enus. If you have no f1 key, redefine a keystrok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`Escape', and you will be able to use that keystrok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eck for the presence of a Meta ke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has a standard Meta or Alt key,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nother thirty shortcuts or so. Se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`ne' does tilda expans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o specify a file name, you can always start with `~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specify your home directory, or `~USER/' in or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directory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ape delay when activating menus can be avoid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after Escape any key which does not produc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an escape sequence, `ne' will immediate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code as such. Since non-alphabetical key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browsing through the menus, if you're forced to use Escape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you can press, for instance, `,' just after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menu activation (note that `:' would not wor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tivate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turbo mode for lengthy operat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mode (see Turbo) allows to perform very complex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screen up to the end. This can be a major plu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very long files, or if your terminal is slow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twice the number of lines of the screen) does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results, experiment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ular expressions are powerful, and slo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must be studied very carefully. If you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doing editing, it is definitely reasonable to study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soteric features. Very complex editing ac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ingle find/replace using the `\N' convention. But rememb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gular expressions are much slower than a norm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the right movement commands in a macr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oring, repetitive editing actions can be performed in a bree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them the first time. Remember, however, that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macro you should always use a cursor movement tha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context. For instance, if you are copying a 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move with cursor keys, because that word at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cro could be of a different length. Rath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/previous word keys and the `MoveEOW' command, which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behaviour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preferences can be preserved even with automatic preferenc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an autoprefs file, the file simply contains a macro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produces the current configuration. Howev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for instance, to never change the insert/overwrite sta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just edit with `ne' the autoprefs files and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ommand setting the insert flag. When the autopre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, the insert flag will be left untouched. This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useful with the `StatusBar' and `FastGUI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some keystrokes do not work, check for system-specific featur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can happen that a keystroke does not work--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rol-O' does not open a file. This usually is due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that key for its purposes. For instance, along a `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xon/xoff flow control, `Control-S' and `Control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lock and release the output instead of saving and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 if you do not need the system feature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isable it: for instance, some BSD-like system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ed suspend signal which is not in the POSIX standar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disabled by `ne'. On HP-UX, the command `stty dsusp ^-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signal, and would let the control sequenc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it to run up to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 is the `NCSA Telnet' software for the Macintrash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dify your setting in such a way to disable `Control-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rol-Q' as flow controllers, you will not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(even if `ne' is doing all it can in order to ex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it does *not* need xon/xoff flow contro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I will try to outline the rationale behind `ne'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Moreover, some present, voluntary limitation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be described. The intended audi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programmer wanting to hack up `ne''s sourc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user wanting to deepen its knowledge of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no concept of *mode*. All shortcuts are defined by a singl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a modifier (such as Control or Meta).  Modality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 Bad Thing unless it has a very clear visual feedback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nus are a form of modality. After entering the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s and the navigation keys have a different meaning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y is clearly reflected by a change in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said about the input line, because it is always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highlighted) prompt ending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no sophisticated visual updating system similar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of `curses'. All updating is done while manipulat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turbo flag is set some iterated operations can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in this case, `ne' keeps track in a very rough way of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ch changed). Moreover, the output is not pre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coming in, so that along a slow connection the outp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ep up with the input. However, along fast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of the editor is greatly enhanced by the direc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great deal of memory and computational power is gain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keep constantly updated two copies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m whenever doing an update. As it is typical in `ne'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sign tradeoffs arise preference is given to the solu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 a good part of the existing hardware, and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 most futu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uses a particular scheme for handling the text. There is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of line descriptors which contain pointers to each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emselves are kept in a list of pools, which is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ynamically. The interesting thing is that for each pool `ne'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just of the first and of the last character used. A characte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t containes a null, so there is no need for a list of fre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 the free characters laying between that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s (the "lost" characters) can only be allocated *locally*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ine has to grow in length, `ne' first checks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haracters around it. Otherwise, it remaps the line elsewhe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essentially a local activity, the number of such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very low. And the manipulation of a line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ize of the file, which can be very huge.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pace/time tradeoff is rather difficult, but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suggests that the idea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takes the POSIX standard as the basis for UN*X compati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standard has been designed by a worldwid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 organization such as IEEE makes it in my opini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ort in his league. No attempt is made of support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different versions and releases by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ssumptions are made about the behaviour of the system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bvious advantages in terms of code testing,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For the same reasons, the availability of an ANSI C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has a `terminfo' database and the relative func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contained in the library `libcurses.a'), `ne' will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terminal capability database is clear, and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info' (with respect to `termcap') is compulsory if you wan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features (such as more than ten function keys) which `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. If `terminfo' is not available, `ne' can use a `termcap'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about this can be found in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does not allow to redefine the Escape and Return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racter `Control-\'. This decision has been taken main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 of all, it is necessary to keep a user from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's bindings to such a point that another unaware user can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two keys and the alphabetic keys allow to activat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further knowledge of the key bindings, so it seems to m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. As a second point, the Escape key usage should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The reason is that most escape sequences that a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start exactly with the escape character. When E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`ne' has to wait for one second (this timing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scapeTime' command), just to be sure that it did not recei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 escape sequence. This makes the response of the ke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unless it is immediately followed by another key such as `: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was stated several times that the custom key bind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oing a long input, navigating through the menus or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This is only partially true. In order to keep down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ity, in these cases `ne' recognizes only direct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discards the arguments. Thus, for instance, if a key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`LineUp 2', it will act like `LineUp', while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Macro MoveItUp' would produce no result. Of course ful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available while writing text. This limitation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in a future version: presently it does not seem to limi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ility of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some restriction in its terminal handling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n terminals which use a magic cookie. Supporting correct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s a royal pain, and I did not have any means of tes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Moreover, they are rather obsolete. Another lack of sup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strings which specify a file to print or a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itializ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capabilities of `ne' are rather limited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an argument to a macro: they are simply scrip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automatically. This makes them very useful for everyday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/play context, but rather unflexible for extend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owever, it is not reasonable to incorporate in an edit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a custom language. Rather, a systemwide macro langu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editor via interprocess communication. This is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language: unfortunately, a diffused, uniform, standar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under UN*X is not likely to appear. However, the next version of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feature a REXX port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been written with sparing resource usage as a basic goal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ffort has been made in order to reduce the use of CP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number of system calls. For instance, command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rough hash techniques, and the escape sequence analys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ructure of strings for minimizing the number of compari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cursor motion functions were directly copied from `emacs'. N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s allowed. Doubly headed, doubly linked lists allow for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ions without any special case whatsoever.  Th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the Boyer-Moore algorithm which provides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al setup time. An effort has been taken to mov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data which do not change during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hould be spent about lists. Clearly, handling the tex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an insertion gap (a la `emacs') allows you to gain som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to allocate the list nodes, which require usual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ine. However, the management of the text a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less CPU time, and the tradeoff seems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on virtual memory systems, where moving the insertion g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accesses to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ive a pratical example, on the HP-UX systems where `n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`vi' requires more memory than `ne', unless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s rather big, in which case `ne' requires a data segment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 (Of course, this does not take into account som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`ne', such as unlimited undo/redo, which can caus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for the Amig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ifferences between the Amiga and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`ne', and some of the misfeatures inherited by its UN*X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keep maintenance of the code simple, conditional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 possible. Thus, some feature had to be dropped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rupt character. This happens because the Amig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n a very different way than UN*X, and it would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reproduce the origin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requester, it is not possible to obtai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vices. Indeed, it is not even possible to pass from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ide the requester. You have to escape, then input man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as a filename (which will produce a spurious error)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this time, the device scanned by the requester will b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, of course, is simply to input a 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will not behave particularly well under low memory condi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rash, but it could behav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$HOME' directory has no meaning on the Amiga: rather, the `PROGDI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For instance, the `$HOME/.ne' directory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DIR:.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devoted to the description of the (hopefully very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ould arise when porting `ne' to another version of UN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in the Amiga family of computers is complet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in recompiling `ne' for a different processor or archite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only POSIX calls have been used (see Moti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) should guarantee that on POSIX-compliant systems a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 Unfortunately, `terminfo' has not been standardized by 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fferent calls could be available. The necessary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upterm()', `fixterm()', `resetterm()', `tparm()' and `tputs()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`terminfo' function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terminfo' is not available, the source files `info2cap.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2cap.h' map `terminfo' calls on `termcap' calls. The comple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cap' sources are distributed with `ne', so no library at all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m. You just have to compile using a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termcap'. Should you need comprehensive information o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cap', you can find the distribution files on any `ftp' s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GNU archives. I should note that the GNU `termcap'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best manual ever written about termi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some details which are not specified by POSIX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insufficient precision. The places of the source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me to the light are evidenced by the `PORTABILITY PROBLEM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a complete explana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here is no standard way of printing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.e., characters whose code is smaller than 32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). On many system, these characters have to be filter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intable: the default behaviour is to add 64 to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2 (so that control characters will translat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and to visualize all characters between 126 and 160 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this works particularly well with ISO Latin 1). If you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display, you may want to change the `DECONTROL()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term.c' which takes a character variable as an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it into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perfectly possible that some system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POSIX interfere with `ne''s usage of the I/O strea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be attached locally, by using the system facilit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`#ifdef''ing horribly the source code. An example is given i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eople contributed to this project. Part of the cod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macs' sources. Many people, in particular at the silab (the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Science Department Laboratory), helped in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I would like to cite Roberto Attias, Ivan Buttin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Chizzoni, Marco Colombo, Heinfried Korn, Willy Langeveld, Fab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i, Antonio Piccolboni, Gianpiero Puccioni, Marco Pugliese, Marco Rodol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Rosenman, Sergio Ruocco, David Alan Sanna, Carlo Santagostino,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ner, Paolo Silvera, Reinhard Spisser, Elena Toninelli and 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mplaints, desiderat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aliforni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: svigna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vigna@ghost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:seba@sebamiga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                           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Indent                           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efs                              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              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ze                            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earch                             Cas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        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Number                             Cli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oc                               Clos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        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                      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Char                             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EOL                              Delet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Line                             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ndo                                 Do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              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       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Time                             Escap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                            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GUI                                Fast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       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RegExp                             Find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                            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Bookmark                           Go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Column                             Got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Line                               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Mark                               Go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Char                             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Line                             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own                               Lin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Up                                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utoPrefs                          Load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Prefs                              Load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         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               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Vert                               Mark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Bracket                           Match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EOF                                Mov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EOL                                Mov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EOW                                Move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Left                               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Right                              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OF                                Move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OL                                Mov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c                                 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Doc                                Nex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Page                               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Word                              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Req                              No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    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Clip                               Ope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Macro                              Ope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New                                Ope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            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                  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Vert                              Past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   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Doc                                Prev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Page                               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Word                               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             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                  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o                           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                             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Last                             Repea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           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ll                             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Once                            Replace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argin                            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  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s                                 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utoPrefs                          Save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Clip                               Sav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efPrefs                           Save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Macro                              Sav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refs                              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Back                             Sear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Doc                              Selec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ookmark                            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Bar                             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ize                               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                          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EOF                             Toggle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EOL                             Toggle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ower                               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pper                               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                              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Line                              Un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               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Macros                           Unload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Macros                          Verbos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Wrap                       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                                 Some Notes for the Amig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  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preferences                  Automat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preferences                  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                         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         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erations   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s                             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ing a macro  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usage         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a document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guments 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                   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keyboard              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the menus                  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key 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s        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characters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lines     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Save                         Emergenc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nventions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usage                           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an input                     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macro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      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GUI                             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er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er                        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er                        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 block                     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    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                         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requester                        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input                       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                            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mode                            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character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character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ng a macro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ng directory scanning       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                         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usage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numbers              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HP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 file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input                            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names        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definition 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cookie terminals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    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usage  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key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 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ocuments 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a file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                        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X         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X                              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X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                           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s               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      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ng conventions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a macro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s                  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 actions 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                             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usage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 file 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 macro   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ames                           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s   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s not working                  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configuration files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macro    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bar                           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bar                           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ap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ap                            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ap       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fo                               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fo                               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fo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djustment                       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Text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leting lines            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ing macros                       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file                       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