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557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\bigger{\bigger{\bigger{DickMUD II User Guide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\section{1</w:t>
        <w:tab/>
        <w:t>Basic Concep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damental unit of a DickMUD II database is the \italic{thing}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hing} has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defined by the game, but little else. To extend a \italic{thing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defines \italic{class}es with \italic{properties}, and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individual \italic{thing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vocabulary is made up of \italic{noun}s, \italic{adjective}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erb}s. A \italic{thing}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 \italic{noun} and an optional \italic{adje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riables} can be defined, and are strongly typed. Types can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 \italic{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teger}, \italic{thing}, \italic{dolist} or \italic{fr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frame} is a container for a routine to be executed by the gam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olist}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line of code; therefore a \italic{frame} i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olist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897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897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897672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\section{2</w:t>
        <w:tab/>
        <w:t>Thing Cre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\italic{thing} i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reate &lt;optional adjective&gt; &lt;nou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DickMUD II &gt;newadj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jective: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MUD II &gt;newnoun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un: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MUD II &gt;create green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the green 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adjective&gt; and &lt;noun&gt; must have already been defi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hing}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automatically to be "\typewriter{the &lt;adjective&gt; &lt;noun&gt;}"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ypewriter{setnam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DickMUD II &gt;setname 1 green blob the dirty green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MUD II &gt;details green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 1 green blob (the dirty green blob) has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-&gt;parent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-&gt;child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-&gt;prev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-&gt;next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 has 0 links to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 has visibility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 has st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ypewriter{details} command displays the complete defin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hing}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\italic{class properties} that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example illustrates the reference number of a \italic{thing}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typewriter{1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"\typewriter{green blob}". The game assumes a re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f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This number is used to distinguish between more than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&lt;adjective&gt;,&lt;noun&gt; pair. The newest \italic{thing}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\italic{thing}s have their references numbers incremen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DickMUD II &gt;create green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the green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MUD II &gt;setname green blob the not-quite-so-green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MUD II &gt;details green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 1 green blob (the not-quite-so-green blob) has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-&gt;parent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-&gt;child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-&gt;prev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-&gt;next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 has 0 links to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 has visibility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 has st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MUD II &gt;details 1 green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 1 green blob (the not-quite-so-green blob) has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-&gt;parent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-&gt;child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-&gt;prev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-&gt;next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 has 0 links to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 has visibility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reen blob has st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MUD II &gt;details 2 green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 2 green blob (the dirty green blob) has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-&gt;parent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-&gt;child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-&gt;prev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-&gt;next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 has 0 links to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 has visibility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 has st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041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041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041928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\section{3</w:t>
        <w:tab/>
        <w:t>Classes and Property Defini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es }are defined using the \typewriter{newclas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ewclass &lt;toke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hing}s are given a \italic{class} with the \typewriter{add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addclass &lt;thing&gt; &lt;clas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DickMUD II &gt;new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lass: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MUD II &gt;addclass 2 green blob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y green blob now has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MUD II &gt;details 2 green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 2 green blob (the dirty green blob) has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-&gt;parent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-&gt;child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-&gt;prev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-&gt;next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 has 0 links to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 has visibility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 has st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e}s consist of named \italic{properties}. \italic{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} are strongly typ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the same types as \italic{variable}s. Each \italic{class proper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which is overriden by defining the \italic{property}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DickMUD II &gt;addprop object Size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p Size (type int) to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MUD II &gt;setpropdefault object siz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MUD II &gt;setprop 2 green blob object siz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MUD II &gt;show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Object (super=none) has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(type int,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MUD II &gt;details 2 green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: 2 green blob (the dirty green blob) has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-&gt; 50 (type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-&gt;parent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-&gt;child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-&gt;prev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-&gt;next [&lt;nu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 has 0 links to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 has visibility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blob has st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9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9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900640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\section{4</w:t>
        <w:tab/>
        <w:t>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904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904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904904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\section{5</w:t>
        <w:tab/>
        <w:t>Fram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911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911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911592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\section{6</w:t>
        <w:tab/>
        <w:t>Parser and Verb Synta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921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921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921920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\section{7</w:t>
        <w:tab/>
        <w:t>Frame Edit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923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923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923784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\section{8</w:t>
        <w:tab/>
        <w:t>The mudconfig 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925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925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925648,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\section{9</w:t>
        <w:tab/>
        <w:t>Predefined Verb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1586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99 222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Verb</w:t>
        <w:tab/>
        <w:t>| ^Arguments</w:t>
        <w:tab/>
        <w:t>| ^Function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587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587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45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class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5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45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lass to a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5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587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k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587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46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6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46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k from first thing to seco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6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46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r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6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47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 &lt;token&gt; &lt;typ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7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48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operty to a 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8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4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ntax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47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 &lt;string&gt; &lt;variabl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7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49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yntax line to a ver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9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48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Pr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8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48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class&gt; 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8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property of a class on a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49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PropDefaul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9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49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 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49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1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efault value of a class propert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1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50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uper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0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1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uperclass of a 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1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51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1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2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al adjective&gt; &lt;nou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2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2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2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54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dj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4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4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jectiv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4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4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adject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4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52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2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3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3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3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3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54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Macro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4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6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cro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6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7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acro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7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55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ou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5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5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u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5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5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nou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5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56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6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7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7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7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variab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7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57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er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7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8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8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58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ver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8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56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56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65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5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65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5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63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3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63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3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63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etails of the specified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3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64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Adj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4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64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ll adjectives to scree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4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64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Class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4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68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ll classes to scree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8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64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Nou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4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66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ll nouns to scree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6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66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Thin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6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67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ll things to scree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7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66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r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6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6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m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68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r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8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68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8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6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69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elp line for ver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9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67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dj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7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7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adjectiv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7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lass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7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class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69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rameWord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69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74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frame conditions and acti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4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78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8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71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1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7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ou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72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ou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2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72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2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72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variab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2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71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er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1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73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ver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3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73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dj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3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74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4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74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adject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4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73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3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75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5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75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5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76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qAdj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6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76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jective&gt; 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6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76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equivalent adject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6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75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qNou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5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77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un&gt; 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7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77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equivalent nou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7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78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qVer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8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78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 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8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79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equivalent ver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9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77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cro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7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79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9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frame macro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8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ou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nou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79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79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1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&gt; &lt;typ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1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2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variab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2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87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er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7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7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ver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7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8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yntax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3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 &lt;rest of lin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3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3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yntax lines of a ver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3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99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9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99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assw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9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82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2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3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3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3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thing somewhe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3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83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3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84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g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4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82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2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class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5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lass from a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5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85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Link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5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5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5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6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ink from first thing to seco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6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86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r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6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4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 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4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4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roperty from a 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4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94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Syntax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4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4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4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5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syntax line of a ver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5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86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6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695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player deta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5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96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Univers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6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6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al 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6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6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univers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6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95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i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5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7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7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7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ild of first thing to seco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7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8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rest of lin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8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ng 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97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7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8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8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8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xt of first thing to seco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8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8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9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9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89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ent of first thing to seco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9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88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layerPriv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88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er&gt;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viledge level of a play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9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ev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1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1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1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ev of first thing to seco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1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9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iv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viledge level of a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92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2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2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class&gt; &lt;token&gt; &lt;rest of lin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2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3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f a class on a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3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25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pDefaul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5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6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 &lt;token&gt; &lt;rest of lin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6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6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value of a class propert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6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33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3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4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4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4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e info of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4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692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uper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2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9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 &lt;class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9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uperclass of the first class to be the seco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42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2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42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&lt;rest of lin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2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42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variab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2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43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rb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3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692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 &lt;str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692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 help l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51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rbPriv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1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1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1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05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viledge level of a ver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05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6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r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43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3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05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erb argume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05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68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8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05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05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06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06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0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r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0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1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m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1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2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fr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2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12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rameAr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2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2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me word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2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3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rame condition of action argume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3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1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rame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1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me word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1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4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elp line for frame condition or ac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4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1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rameSta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m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5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tats of a fr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5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13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lay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3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3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y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3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6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layer deta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6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85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5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</w:t>
        <w:tab/>
        <w:t>| \begindata{text,1785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ystem info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5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15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5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5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5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7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variab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7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14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Ver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4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6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6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6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erb deta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6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16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6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6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lis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6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7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7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1586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1586792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3001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3001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3001792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\section{10</w:t>
        <w:tab/>
        <w:t>Frame Wor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1729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99 219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Frame Word</w:t>
        <w:tab/>
        <w:t>| ^Arguments</w:t>
        <w:tab/>
        <w:t>| ^Function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32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2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3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3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3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own g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3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32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2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um to 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3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  &lt;integer&gt;  &lt;fram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1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r:min execute fr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1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3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8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 var with n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8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18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l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8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8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  &lt;0..31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8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it p of 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19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lrPr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9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19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class&gt;  &lt;token&gt;  &lt;0..31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19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1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it of thing|class.pr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1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2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o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  &lt;0..31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1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it p of 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1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21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1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1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1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2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or var with n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2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24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4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4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  &lt;0..31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4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4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 p of 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4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24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Pr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4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5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class&gt;  &lt;token&gt;  &lt;0..31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5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2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 of thing|class.pr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2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23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3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3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  &lt;0..31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3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23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it is s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23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34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Xo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4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5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5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5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xor var with n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5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35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5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7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7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ext to all play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36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6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6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6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6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layer from g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6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35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5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7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7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4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4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e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4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41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g1 see thing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1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37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7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8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variable&gt;  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8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ext to variab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39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N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9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9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variable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9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39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number to variab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39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41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1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uccess 1-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43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class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3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44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class from a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4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4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Pr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44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class&gt;  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4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45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|class.pr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5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45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t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5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45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0..31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5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46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it in thing state info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6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44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44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6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variable&gt;  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6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6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ext to variable, with preceding spac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6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67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7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7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7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6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1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1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61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1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1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1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2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player, delete player rec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2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6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2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2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3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num into 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3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63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f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3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4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list&gt;  &lt;dolist&gt;  &lt;dolis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4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4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list2 if list1 returns true, else execute list3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4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62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Ac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2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5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format string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5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5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exts to all in same par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5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65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5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6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6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5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5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64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4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2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  &lt;integer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2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2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1 equal to num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2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53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3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3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fram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3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3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rame with !obj1 set to all direct children of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3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52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Play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2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4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m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4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4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rame with !obj1 set to all play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4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55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5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5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m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5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6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r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6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54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4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6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text variabl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6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7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ng name in var, capitalise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7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57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7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text variabl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8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ng name in 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8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56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r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6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8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|2&gt;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8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!obj1 or !obj2 to parent of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59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9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59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integer variabl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9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99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r to state of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9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58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58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95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integer variabl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5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95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isibility level of thing (stored in var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5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95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G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5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9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96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1 greater than num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6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94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Adj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4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97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7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9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dject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97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7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98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class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8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98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lass of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8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99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ou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9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96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token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6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05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ou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5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05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t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5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05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0..31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5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06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it in thing state info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6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98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tPr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98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06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class&gt;  &lt;token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6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07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ng|class.prop to n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7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04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tPropDefaul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4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04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  &lt;token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4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0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ss|prop to n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05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t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5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06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6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07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ger variable to n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7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0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i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08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8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08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8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09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9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07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7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75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!obj1 vali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5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8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81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1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82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!obj2 vali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2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16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oo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6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6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6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6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!room vali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6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17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7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82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 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2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82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xt1 a substring of text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2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24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4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4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4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5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5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25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5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82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|2&gt;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2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83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!obj1 or !obj2 with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3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32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alle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2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3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3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3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ame of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3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83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a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3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83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3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84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ing is illuminated (on inside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4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4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4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4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4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41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cond thing in fir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41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83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bj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3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85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5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79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thin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9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84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s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4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84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4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8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ng controlled by a huma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8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oesAc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8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format string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8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thing text to all in same par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8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79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orAll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9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8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dolis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9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list with !obj1 set to all direct children of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9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7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orAllPlay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7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lis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7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list with !obj1 set to all play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6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bj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69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69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71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ntents of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1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8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8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72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2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72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2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7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7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73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1 less then num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3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74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4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74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4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74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num with 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4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73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3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773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3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, print 'Ok'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772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772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1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 next condi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1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09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on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9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09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09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2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2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12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k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2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2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2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3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, print 'Ok'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3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1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1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list&gt;  &lt;dolis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1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4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list1, if false execute list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4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1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4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4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5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ng name (capitalised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5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15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5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3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3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7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ng 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7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18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Whe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8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8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8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8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ocation of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8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17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7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5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5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9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arser to 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9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14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4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ng1 in thing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19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9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19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19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1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er prompt to 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1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59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B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9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6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6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6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ng1 in same room as thing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6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2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1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eger variable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1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2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se var in range 0..num-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2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2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3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3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3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g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3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24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ForAll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4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2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fram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2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2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rame with !obj1 set to all children of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2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34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istForAll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4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5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dolis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5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list with !obj1 set to all children of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34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4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4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4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6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layer rec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6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23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3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7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|2&gt;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7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7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!obj1 or !obj2 to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7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35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Play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5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5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5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8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er focus to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8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38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Roo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8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9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9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oom to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4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a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4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4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class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4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7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class for a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7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38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8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5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class&gt;  &lt;token&gt;  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5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6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ng|class.prop to text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6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39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pDefaul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9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9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  &lt;token&gt;  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9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ss|prop to text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27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7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7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0..31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7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8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 in thing state info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8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26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6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6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6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eneric variable to 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38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8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9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9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sibility of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Lef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28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  &lt;0..31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8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var p places lef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31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Righ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1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1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  &lt;0..31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1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2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var p places righ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2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32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2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 variable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3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num from 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3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29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Pr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29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54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  &lt;class&gt;  &lt;token&gt; 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4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54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ng|class.prop to thing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4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56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PropDefaul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6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56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  &lt;token&gt;  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6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56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ss|prop to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6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57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Va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7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57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variable&gt;  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7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57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ng var to th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7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55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5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55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  &lt;fram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5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55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rame in n seconds ti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5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5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59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list&gt;  &lt;dolis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59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88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list2 while list1 returns tru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88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1889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89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9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9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189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9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1729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1729952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3014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3014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3014552,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\section{11</w:t>
        <w:tab/>
        <w:t>Frame 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3013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Variable</w:t>
        <w:tab/>
        <w:t>| ^Type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056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56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056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56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134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134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13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13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128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128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1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1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122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122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122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122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118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118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118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118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105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105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106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106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099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99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099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99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095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95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093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93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0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06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6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08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8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051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51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043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43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063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63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047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47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066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66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143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143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083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83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begindata{text,309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9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\begindata{text,3085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3085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3013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3013160,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55751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