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6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be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abel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abel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abelview *\paramname{label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FullUpdate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labelview *\bold{labelview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abelview 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abelview_}GetHitProc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labelview_}GetHitRock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view_}GetIn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abelview_}Hit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view *\paramname{labelview}, struct label *\paramname{dobj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tu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Print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SetHitProc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void (*proc)(\paramname{)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SetInversion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, boolean \paramname{inv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view_}Update }\fixedindent{(struct label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68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