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3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A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apt} class is an \italic{abstract} class: it is meant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class of those sub-classes that wish to take advanta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standard DataObject and Vi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}}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ield Reading &amp;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v}} class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hrink &amp; Exp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itl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Area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SetAreaSpread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SetAreaTitle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Legend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SetArea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SetAreaSpread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SetAreaLegend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stream 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Read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Read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ParseFieldCont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ParseField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Datastream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Writ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Write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 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Se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Font 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Build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String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Draw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Clear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1</w:t>
        <w:tab/>
        <w:t>Open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2</w:t>
        <w:tab/>
        <w:t>Set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3</w:t>
        <w:tab/>
        <w:t>Close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4</w:t>
        <w:tab/>
        <w:t>Prin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5</w:t>
        <w:tab/>
        <w:t>PrintContin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6</w:t>
        <w:tab/>
        <w:t>Preserv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7</w:t>
        <w:tab/>
        <w:t>Restor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</w:t>
        <w:tab/>
        <w:t>Figure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</w:t>
        <w:tab/>
        <w:t>PrintMov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2</w:t>
        <w:tab/>
        <w:t>Prin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3</w:t>
        <w:tab/>
        <w:t>Print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4</w:t>
        <w:tab/>
        <w:t>PrintFilled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5</w:t>
        <w:tab/>
        <w:t>Pri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6</w:t>
        <w:tab/>
        <w:t>Print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7</w:t>
        <w:tab/>
        <w:t>Print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8</w:t>
        <w:tab/>
        <w:t>PrintSl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9</w:t>
        <w:tab/>
        <w:t>Prin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0</w:t>
        <w:tab/>
        <w:t>Set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1</w:t>
        <w:tab/>
        <w:t>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2</w:t>
        <w:tab/>
        <w:t>PrintPathFi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</w:t>
        <w:tab/>
        <w:t>Print Coord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1</w:t>
        <w:tab/>
        <w:t>SetPr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2</w:t>
        <w:tab/>
        <w:t>SetPrin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3</w:t>
        <w:tab/>
        <w:t>SetPrintUni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4</w:t>
        <w:tab/>
        <w:t>SetPrintPage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5</w:t>
        <w:tab/>
        <w:t>SetPrint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6</w:t>
        <w:tab/>
        <w:t>SetPrint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7</w:t>
        <w:tab/>
        <w:t>SetPrintGray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8</w:t>
        <w:tab/>
        <w:t>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9</w:t>
        <w:tab/>
        <w:t>Re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6</w:t>
        <w:tab/>
        <w:t>Cursor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1</w:t>
        <w:tab/>
        <w:t>UseWait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2</w:t>
        <w:tab/>
        <w:t>UseNormal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3</w:t>
        <w:tab/>
        <w:t>UseInvisible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7</w:t>
        <w:tab/>
        <w:t>Interro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1</w:t>
        <w:tab/>
        <w:t>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2</w:t>
        <w:tab/>
        <w:t>Query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3</w:t>
        <w:tab/>
        <w:t>QueryDirectory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4</w:t>
        <w:tab/>
        <w:t>Annou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