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q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ndles the data object for the equation inset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writing and insertion of formulae within the equ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nd removing marks and repositioning the cursor. 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iew and data is somewhat blurred in the current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inset, so for clarity, this document will describe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urr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is module, the reader should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TK programming and inset development.  In particular,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obj and mark modules of the basic ATK library will be help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qv module describes the view object for the equation inse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11.8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 class deals with equations, where an equation is an array of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aintained by the eq methods.  This array has som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ivided into three segments, p1, gap and p2.  The p1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ontain valid information, the gap elements of the arr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, and the p2 elements of the array contain the remainder of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us p1 + p2 elements of the array are in use and con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quation, and the gap elements of the array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rmula contains, among other things, a pointer to it's symbol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has a general type and a specific type.  This two-leve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ertain formatting oper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rse.y and symbols.c are also associated with the eq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q class, the reader may also wish to look at the e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well as being familiar with the dataobj and mark classe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eq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s below for details regarding the class proced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s data from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erases the current equation, updates the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sets the modified flag to false and then calls eq_ReadFILE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dataobject_NOREADERROR.  It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atus value from eq_ReadFILE and return tha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hould be used to read data from a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ffer.  Generally, it is called by the parent data obj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A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oesn't update properly when a new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s data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Wri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ritei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to see whether the current data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written out.  If not, it updates the id, writes the begin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calls eq_WriteFILE to write the actual eq datastre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enddata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UniqueID of the current data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hould be used to write data from the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 Generally it is called by the parent data object when writ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oesn't set modified properly.  Will quit without hav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without ask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s a formula into an equation at a specifi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Inser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ensures that the current position is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tion.  Then it ensures that the current formula is larg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odate the new formula.  Upon repositioning to the intended sp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, the new formula is inserted and the marks ar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only called from eq_Insert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s formulae into an equation at a specifi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InsertToken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parses a string, calls eq_Lookup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ymbols in the symbol table and then calls eq_Insert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ymbols into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symbols which we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 it is unnecessary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es.  When it is uncertain whether symbols are being inserted nex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ch, eq_InsertTokensCarefull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Tokens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Inserts formulae into an equation at a specified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nearby zil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InsertTokensCareful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the symbols immediately before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osition and removes them if they are zilches.  Then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_InsertTokens to insert the new symbols at the given position.  A zl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f no symbol is insert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symbols added minus any zi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symbols in the prob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of a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re are some problems with scripted zilches,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 scripted zilch and also with pasting a formula near a zil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_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s a formula from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Dele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moves a formula from the specified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s the mark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 it is unnecessary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ormula with a zilch.  Typically this function is us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zilch or deleting structure information.  Whenever zilches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, eq_DeleteCarefull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Delete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elete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s a formula but preserves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DeleteCareful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deletes a formula from the equation, being car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zilch when necessary (when all other symbols have been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gical portion of the equation).  This function also takes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structure of the equation by checking the logical grou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quation for inconsistencies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beginning position of the reg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which will become the new cursor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ever an actual segment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leted.  The exception to this is when zilches are being deleted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q_Delete may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deletion of formula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o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oks for a specified script; if not found, one is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DoScrip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cript *\paramname{scrip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ing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for the existence of a specified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superscript, subscript, above, below).  If it finds that that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, it sets the cursor position to the end of the formul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If the script does not exist, it is created within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, a zilch is inserted and the cursor is set to the end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the zil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ew cursor position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when inserting a script into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re are currently some sporadic problems with lo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n deleting scripts.  Also, it is unclear whether zilch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d properly within scripts.  Some of the special scripts (ba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) are known to cause probl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Create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s a mark in the equation and sets it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mark *\bold{eq_CreateMar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gth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reates a new mark, sets its position and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 to the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newly created mar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create the mark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rk should be part of the view, not part of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the way the datastream is currently represented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asible to change this without redesigning the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ing major portions of th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mov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i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move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s a mark from the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RemoveMar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mar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cleanly removes a mark from the marklis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called when removing marks from the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rk should be part of the view, not part of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the way the datastream is currently represented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asible to change this without redesigning the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ing major portions of th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Creat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Er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s the entire contents of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Eras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quickly and easily remov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the contents of the equation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ut the equation itself must remain, for example, when read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quatio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formula from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_Acces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determine the formula tha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sition within the equ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formula found at the given posi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checking for a particular formula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tion with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termines the number of formulae with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the p1 and p2 attributes of the data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ize of a given equation in terms of the number of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equ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formulae contai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n be used when changing the cursor po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file, any time that the size of the equation needs to be kno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NextFormu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the next formula in a give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_NextFormula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takes an equation and a formula and find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at equation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formula after the one given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drawing or format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Ge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nverts to printab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GetToken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start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ing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iz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eq_Access to create a printable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length of the equation in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railing 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when writing the equ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the end of the group which contains the given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EndGro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forward through the logic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looking at begin and end tokens, until it finds the end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given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position of the end of the gro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Finds the beginning of the group which contain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BeginGro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backward through the logic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looking at begin and end tokens, until it finds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ich contains the given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position of the beginning of the gro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LeftSi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left sibling 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LeftSibl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left sibling of the given g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assumes that i points to a begin group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a pointer to the begin group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the given group in the 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RightSi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right sibling 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RightSibl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right sibling of the given g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assumes that i points to a begin group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a pointer to the begin group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 the given group in the 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s the external data representation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Write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paramname{se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through the logical structure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the external data representation of each formula to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writing the equation to a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used by the cut and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hould write the file using short lines.  Long lines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ork mai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ad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s the external data representation from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Read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ads the external data representation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logical structure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length of the equation that has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reading an equation from a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pasting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u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umps the equation structure information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Dum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rites the structure information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a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strict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umpAnd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sed by yacc to write alternate equation repres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Pars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by yacc to write c, troff, dvi and eq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equation for printing and for comparis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writing alternate represen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particularly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able representation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parse.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q_Initi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 data object by alloc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 and initializing all data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initialize a newly created eq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eq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q_Fin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the eq data object, fr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been allocated for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an eq data object that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oks up symbols in the symbol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ymbol *\bold{eq_Lookup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looks up symbols by name in the symbol tab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symbol if the symbol name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t returns NI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d the special symbo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 for insertion into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ome error messages are reported to the console (stderr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hould go to the message line.  This is another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separation between data object and view.  Name completion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 symbols.  Add "partial", "del", "max", "contains" and "overbr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nd infix dot.  It is currently impossible to insert double pr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 List Symbols menu item or a palette for choosing symb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ymbol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q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 class by defining som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cl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once to initializ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8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