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air_}FinalizeObject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air_}FullUpdate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pair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pair_}InitializeObject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7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