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}}\indexi{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} is a collection of attributes which can be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data.  These attributes provide information about the lay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data to which the style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CounterStyl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Tab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TabAlignment \paramname{TabOp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here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New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Ol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TabChang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op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struct style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Fin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Add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Style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\paramname{RefStyleStrin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FontName}, int \paramname{buf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Remov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TabChangeLis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TabChanges}, struct tab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fTabChang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niti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s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move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l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old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se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sco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ju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\indexi{Style++Data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s, stylesheets, and styles is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tain a list of their subordinates (e.g. a styleshee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s), and most of the methods deal with adding to, deleting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ubordinates within tha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. Text documents which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formation or other objects are treated as uninterpre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straightforward manner.  Text documents which do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dimensions are written with a special syntax.  The general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preted files follows the protocols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stream format for a sty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 Int 0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\indexi{Style++Global and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defining the appearance of normal (unstyled) tex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One way is through the global style, and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-3 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 it is global to the document).  The global style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pplication specific attributes (e.g. using a fixed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justification (no fill) in c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enables the definition of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e.g. bodyfont (fontfamily and fontsize) in typescri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4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Example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eneral example of creating a style, taken from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ptr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Name(styleptr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MenuName(styleptr, "Font~1,Bold~1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heet_Add(ssptr, 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styleptr, fontdesc_Bold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not necessary to add the style to a stylesheet,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 structure}\indexi{Style++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name}}\formatnote{  --  }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e.g. "ita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menuName}}\formatnote{  --  }the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, e.g. "Font~1,Italic~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hort template}}\formatnote{  --  }a boolean,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me from the 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Left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RightMargi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Top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BottomMargin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bottom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Indentatio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rparagraphSpacing}}\formatnote{  --  }the sprea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Abov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Below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InterlineSpacing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spac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FontFamily}}\formatnote{ --  }th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izestyle FontSiz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criptstyle FontScrip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FontFaces}}\formatnote{  --  }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FontFaces}} \formatnote{ --  }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enum style_Justification NewJustification}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}the justific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umTabChanges}}\formatnote{ 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tabentry *TabChangeList}}\formatnote{  --  }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rray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namespace *AdditionalAttributes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lists attributes that are add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perand parameter}\indexi{Style++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yle methods require an operand value to be passe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computation of the operan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Inches or style_CM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r centimeters desired multiplied by 65536 and rounded o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Points or style_RawDot, then ente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desired as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_Ems and style_Lines unit values 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4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styles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new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yle_New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style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yle by dynamically allocating memory for a sty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n empty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, Highlight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opy(style, dest)\indexi{Style++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, *dest;}\indexi{ \italic{style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style_Copy}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n existing style into a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make copies of style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mplates.  Templates are usually considered read-only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tyles would have to be local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TemplateHighlight, *HighlightSty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Copy(TemplateHighlight, 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, HighlightStyle, and copies information from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emplateHighlight,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4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styles}\indexi{Style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ame(sty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}\indexi{ \italic{style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ame} set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Name(HighlightStyle, "highligh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style, HighlightStyle, to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ame}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writing a style reference in the body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name = style_Get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, style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4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enu name for a style}\indexi{Style++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MenuName(style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}\indexi{ \italic{style_S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Menu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this styl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MenuName(HighlightStyle, "Highlight~1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enu name of the style, HighlightStyle, to "Highlight" and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iority to 12 (See the documentation on menu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Menu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MenuName}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menu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creating a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= style_GetMenu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enu name, menu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4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I/O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s}\indexi{Style++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} pars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e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definition and prints an error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} writes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he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menu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Menu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menu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Menu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menu style definition and prints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Menu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Menu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menu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Attr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style attribut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Attr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attribute definition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At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Attr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Attr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tyle attributes for HighlightStyle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ipulating attributes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margins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LeftMargin(style, Basis, 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Left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f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 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Lef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Left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ef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right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Right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righ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 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righ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Righ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righ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top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Top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Top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op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TopEdge,style_BottomMargin, style_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4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top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TopMargin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Top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op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ottom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bottom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_TopEdge, style_BottomMargin, style_Bottom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ottom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bottom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4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dentation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dentation}\indexi{Style++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dentatio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dentatio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Previous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dentatio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dentatio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spacing between paragraphs}\indexi{Style++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paragraphSpacing(style,Basis,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SetNewInterparagraphSpacing} sets a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Interparagraph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terparagraph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paragraphSpacing(style,Ref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GetNewInterparagraphSpacing} gets the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above spacing}\indexi{Style++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Above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 }\indexi{ \italic{style_S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Above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Abov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abov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Above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Abov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elow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elow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Below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elow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elo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ter-line spacing}\indexi{Style++Inter-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lineSpacing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ter-line spacing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Interlin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new inter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lineSpacing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ter-line 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4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family}\indexi{Style++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Family(style,New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Font;}\indexi{ \italic{style_S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Family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family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ewFont indicates the family name of the new fon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milies include:  Andy, AndySans, AndyTyp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Family(style,FontName,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ize;}\indexi{ \italic{style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ize}\indexi{Style++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ize(style,Basis,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 }\indexi{ \italic{style_S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FontSize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FontSize, style_ConstantFont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ize(style,RefBasis,Ref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}\indexi{ \italic{style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cript}\indexi{Style++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cript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cript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script for the font family of the style.  It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s and subscripts i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criptMovement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).  The operand value is the actual numeric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Script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ConstantScript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cript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crip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cript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tabs}\indexi{Style++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 are currently fixed a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learTabChang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ClearTabChan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ClearTabChang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all tabs from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TabChange(style,TabOp,Where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Tab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AddTab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TabChang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ab chang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TabChangeList(style,RefNumTabChanges,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GetTabChange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TabChangeLis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tab changes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orking with arbitrary attributes}\indexi{Style++Arbr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w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Attribute(style,NewAttribut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ttribute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 Attribute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Attribut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to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mov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Remove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mov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n attribute from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Attribut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n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for the existence of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tyle_IsAttribute(style,Test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st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IsAttribute}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an attribut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 faces}\indexi{Style++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New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New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NewFontFaces} sets the AddFontFaces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AddNewFontFace(style, New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AddNew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\italic{style_AddNewFont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s the new font face with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Ol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OldFontFaces} sets the OutFontFaces byte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rem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RemoveOldFontFaces(style, Old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ld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Remove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\italic{style_AddOldFontF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s the inverse of the old font face with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Add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all of 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Remov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Remove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leftindent{Macro method description.  }}Gets all of 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whether any font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if any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justifications}\indexi{Style++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SetJustification(style,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Justification 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S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S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for the justification are:  style_Previous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Justified, style_RightJustified, style_C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AndRightJustified, style_LeftThenRight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Justification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