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he Buffer Package}}\indexi{Buffe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provides a set of routines to manage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 set of data objects.  The data objects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s.  A buffer is a named entity consisting of a data obje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 set of views viewing that data object, and an op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se buffers may be thought of as emacs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 provides two useful classes of operation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 data base keeping track of which file's data objects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 into memory, so that later attempts to read or write a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the appropriate already-loaded data object.  The buff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tell whether or not there are data objec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ince they have been written out last, so that an editor can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at least giving clients one last chance to save thei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also, for each data object, keeps track of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data object, and which views are in use, that is, are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omewhere.  In order to make a data object visible, the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terrogate the buffer package as to whether there exists an view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ata object that is not in use.  If so, the programmer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instead of creating a new one.  Of course, this interfa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ocedure to call with an view when one is finished with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placed back in the free pool for that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uffer} is a subclass of \italic{observable}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creating and setting attributes for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Crea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, char *\paramname{file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tName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Enumerate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*\paramname{buffer}, procedure \paramname{map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p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Fin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GetBufferOn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buffer_}GetFile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LastTouch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Get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*\paramname{inputFocus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argetView}, char *\paramname{View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GuessBuffer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char *\paramname{bufferName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ame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Read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Remove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\paramname{unuse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c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latenc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Objec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S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scr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Visib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WriteTo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buffer} \indexi{ \italic{buffe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Create(bufferName, filename, object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Name, *filename, *objec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Creates a new buff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bufferName}.  Either the file name or the object 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corresponding data object for the buffer is set to the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similarly, the associated file name is set to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uffer names should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a procedure on buffers} \indexi{ \italic{buffer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is called on every buffer in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buffer_FindBufferByFile} finds a buffer by it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Data(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Data} find a buffer given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Name(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Name} finds a buffer given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buffer on file} \indexi{ \italic{buffer_GetBufferOn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GetBufferOnFile(filename, must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ustEx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GetBufferOnFile} tries to find a buffer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ustExist} specifies whether the file should exis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essing a buffer's name} \indexi{ \italic{buffer_GuessBuffe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GuessBufferName (filename, bufferName, nam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, *buff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ame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buffer_GuessBuff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guesses a buffer's name given a file name and a likely name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ew for a buffer} \indexi{ \italic{buffer_G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GetView(buf, inputFocus, targetView, vi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*inputFocus, **targe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GetVie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a buffer.   Use viewName to override the default view clas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the buffer's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buffer's view} \indexi{ \italic{buffer_Remove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RemoveView(buf, unused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nus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RemoveView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rom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buffer is visible} \indexi{ \italic{buffer_Visi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buffer_Visible(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uffer *bu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Visible} fin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rue if the 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file name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Filenam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File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ssociated with buffer \italic{buf} to \italic{file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data for a buffer} \indexi{ \italic{buffer_Set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Data(buf, 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Data} assig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of a buffer} \indexi{ \italic{buffer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Name(buf, 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Write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Write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WriteVersio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of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KP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Ckp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Version}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P version number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clock} \indexi{ \italic{buffer_SetCkpCl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Clock(buf,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Clock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 for CKP updat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latency} \indexi{ \italic{buffer_SetCkpLatenc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Latency(buf, lat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atenc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CKP version lat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tency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cratch} \indexi{ \italic{buffer_SetScra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Scratch(buf, scr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cratc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Scratch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or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over all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Enumerate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EnumerateViews(buf, 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Enumerate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 function over all the views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buffer to a file} \indexi{ \italic{buffer_WriteT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WriteTo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WriteToFile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a fi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file} \indexi{ \italic{buffer_Read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Read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ads a file in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