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21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ont Descrip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aphic package handles text, it uses a defaul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ndySans12}.  If you wish to use a different font, you m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SetFont} and specify the font you want by giving its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 The \italic{fontdesc} package provides method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reating font descriptors that you need to access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ont descriptor} \indexi{Fontdesc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desc *fontdesc_Create ( name, style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fontdesc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ont descriptor for the font specified by \italic{nam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yle}, and \italic{size}.  The first parameter, \italic{name}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name of a font (e.g., Andy, AndySan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, \italic{style} can hav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Plain}\formatnote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Italic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Sha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Ou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T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Bl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Heav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Conden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ameter, \italic{size}, is the size of the font (e.g., 8, 10,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new font descrip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get a new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 font name descriptor} \indexi{Fontdesc++Ge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Name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namedesc *fontdesc_GetFontNameDesc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fontdesc_GetFontNameDesc} gets a font name descrip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nt \italic{name}.  A font name descriptor is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list of all fonts in a font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nam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a font name} \indexi{Fontdesc++Parsing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Explod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fontdesc_ExplodeFontName(fontName, familyName,buf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tyle, font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n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amily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fon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fo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fontdesc_ExplodeFontName} attempts to parse a fo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ntName} into its component parts:  the familyName, the poi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tyle, and the buffer size.  It fills the remaining parame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its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Returns \smaller{TRUE} if explosion is successf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fontName} should conform to Andrew font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(e.g., "AndySans12i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family} \indexi{Fontdesc++Get 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fontdesc_GetFontFamily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fontdes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Family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amily nam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A font famil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f you want to get the font famil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font family descriptor} \indexi{Fontdesc++Get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Family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namedesc *fontdesc_GetFontFamilyDesc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fontdes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FamilyDes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font family descriptor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f you want the entire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, not just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2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size} \indexi{Fontdesc++Get 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8 fontdesc_GetFontSize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Siz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font siz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style} \indexi{Fontdesc++Get fon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fontdesc_GetFontStyle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Style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tyl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font styl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verting a character to pixel map mode} \indexi{Fontdesc++Pix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vtCharTo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pix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desc_CvtCharToGraphic(fontdesc,graphic,Special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pecialCha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CvtChar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onverts a character to graphi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graphic pix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real font descriptor} \indexi{Fontdesc++Font 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RealFont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 *fontdesc_GetRealFontDesc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RealFontDesc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font descriptor for the specified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re may be cases that the font being used is a "replace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font; this method would get the font that was originally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2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ext size} \indexi{Fontdesc++Set tex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Tex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fontdesc_TextSize(fontdesc, graphic, text, TextLeng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dth, Y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Text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X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YWid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TextSiz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for a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of the tex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If you are working with a body of text, you can use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turning the font summary information} \indexi{Fontdesc++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FontSumm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Summary *fontdesc_FontSummary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FontSummary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ummary information, which includes the maximum character wid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font, the maximum height (above plus below for the entire fon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newline distance, the maximum horizontal spacing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the whole font, and the maximum length to the left of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information about a font, you would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get the summ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ont width size table} \indexi{Fontdesc++Font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Width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*fontdesc_WidthTable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WidthTable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widths for all characters in a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n array representing the font width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to know how wide each character in a font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ill get you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ont height size table} \indexi{Fontdesc++Font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Height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*fontdesc_HeightTable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fontdesc_HeightTable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heights for all characters in a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n array representing the font height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you need to know how high each character in a font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ill get you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ize of a string} \indexi{Fontdesc++String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String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fontdesc_StringSize(fontdesc, graphic,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idth, Y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nsigned 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ong *X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long *YWid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Gets the size of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summary table for a charac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desc++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harSumm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ontdesc_CharSummary(fontdesc,gr,LookUpChar,Re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ookUp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_charInfo *Re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Returns the font descriptor characte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 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211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