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074895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9158144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796267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