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02317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231735"/>
      <w:bookmarkStart w:id="1" w:name="__Fieldmark__0_2002317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