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102419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276797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83688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04182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