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200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21645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17805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9103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