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nvvars.doc   3.0.4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Variable \i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always use a software mouse cursor even when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display type and framebuff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oodoo3 Mach64:/dev/fb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\c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\&lt;x\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\c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 forces Qt/Embedded into a window of \&lt;width\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height\&gt; size centred 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\c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defined, instead of opening \c /dev/tty open the USB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vice defined in QWS_USB_KEYBOARD (e.g. \c /dev/input/event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d as \&lt;type\&gt;:\&lt;device\&gt;, e.g. \c{Microsoft:/dev/ttyS0}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\c{MouseMan:/dev/input/mouse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\c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