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091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207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310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146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