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Belos: An Iterative Linear 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an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linear systems of equ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llection of iterative linear solver algorith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y combination of matrix, preconditioner, an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 sense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interoperable because it accesses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, and vectors as opaque objects with sim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do not depend on the internal repres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%Belos' solvers only use matrices and preconditio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box "operators" that take one or more vectors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e number of vectors as output.  They only acces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ple interface for adding vectors together or comp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roducts or 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operator and vector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Tpetra, and Thyra objects are provided.  As a result, any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petra, Tpetra, or Thyra operators and ve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in Trilinos)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.  %Belos is extensible because users may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ir own operators and vectors. 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%Belos solver with their objects without chang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 code.  Defining this interface requires only a modest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Belos provides plenty of examples.  For more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\ref belos_opvec_interfaces "Belos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belos_solver_framework "Belos linear solv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lver managers that provide efficient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 for solving large-scale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. %Belos' power is a result of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including orthogonalization, iterations, stopp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methodologies.  %Belos' extensibility com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s describing these entities.  %Bel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obust set of options, and users are able to exp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specific research and/or application need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directly with these objects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while the existence of solver managers allow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olvers Current Linear Sol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provides a framework capable of solv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ystems of equations.  %Belos can currently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valued (often complex-valued), Hermitian and non-Hermitian, linea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included sol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seudo-block variants (perform single-vector algorithms simultaneously):  pseudo-block CG, pseudo-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cycling solvers:  GCRO-DR and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Flexible variants:  Flexible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Bel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Be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aherou"&gt;Mike Heroux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avid Day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berkeley.edu/~mhoemmen/"&gt;Mark Hoemmen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math.ttu.edu/~vhowle"&gt;Vicki Howle&lt;/a&gt;,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lparks"&gt;Mike Parks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Nico Schloemer, Universitaet Antw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ing_place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new users to start is with Belos::Solver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y class lets the user ask for the %Belos solver they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ing name.  For example, you can ask for "GMRES" or "CG"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verFactory will create that solver, without you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corresponding class in %Belos.  You may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ia Teuchos::ParameterList) to the solv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lvers that SolverFactory create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::SolverMana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browser Browse all of Bel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Bel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Bel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bel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Belos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%Belos linear solver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ztecOO user and would like to have similar styl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, here is an example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PseudoBlockGmresSolMgr&lt;scalar_type, MV, OP&gt; solv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Verbosity",Belos::Errors + Belos::Warnings + Belos::StatusTestDetai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requency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Output Frequency",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-&gt;set("Output Style",Belos::Bri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ver_type solver (problem, param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