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78279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91566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