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634860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756974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582645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26124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