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0524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5162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4833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65363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