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92999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2348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9808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43750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