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8941766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4682947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3085108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6886431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