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23001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2437039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