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752449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397106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6351068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54728589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