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 : ('a -&gt; 'b) -&gt; 'a list -&gt; 'b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unction to every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 f [x1;...;xn]} returns {[(f x1);...;(f xn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p (fun x -&gt; x * 2)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p (fun x -&gt; x * 2) [1;2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2; 4;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