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cha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chatty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MESON}'s output more verbose and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_TAC} and related rules and tactics. When {meson_chatty}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ue}, {MESON} provides more verbose output, reporting at each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deepening search the current size limit and number of inferenc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line. When {meson_chatty} is {false}, as it is by default,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numbers are condensed into 1-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dcutin, meson_depth, meson_prefine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