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s : term -&gt;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breaks apart an iterated binary operator int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binops op t} repeatedly breaks down applications of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{op} within {t}. If {t} is of the form {(op l) r} (thinking of {op}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x, {l op r}), then it recursively breaks down {l} and {r}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ends the results. Otherwise, a singleton list of the original 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ops `(+):num-&gt;num-&gt;num` `((1 + 2) + 3) + 4 + 5 + 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2`; `3`; `4`; `5`; `6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ops `(+):num-&gt;num-&gt;num` `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F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op, mk_binop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