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1210253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985847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1543531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