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50389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077552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12705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59284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44169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928131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277132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