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624370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62998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178982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