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866165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44208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41790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088035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13767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261681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9409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948812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08458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361852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49019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644129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91209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880301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77351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22511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85533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67074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00157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9154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17089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51414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738677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891588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9766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