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04657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98468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96039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046456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29388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94497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