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7345269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630841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2938433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2014909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000015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