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14127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65833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694198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78085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43375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771903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9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790135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26205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87503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99031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96875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90765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5462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860386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91903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64025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5211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139081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71209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50487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45675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