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96875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4829740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62174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88849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890779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352660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76873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77702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779150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300198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135121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32014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1974487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052240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099615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833835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353236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850303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76502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76158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34579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7455371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989304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883604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26822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