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211052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721975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3049090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876391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728077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595228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