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751136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587486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93475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