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66388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34642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39491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27464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95826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30927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12539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