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3949853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0257350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4861489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9694453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9557036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9442710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6420009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9336302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5780179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8436690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4953590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8363132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9410388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2519701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8404602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4504117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6612097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0916764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0021760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8580081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14293425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854430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