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91671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585256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99320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69516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70172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