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0671604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23764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628381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