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40463726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7444904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5611921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