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4998072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405918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257958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2804273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3497733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257380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3576135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5368605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4272513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3265174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35886250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5482486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6712568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751122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6577664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196003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0343067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8655954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60488811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243545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2681429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751672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544078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663172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01161903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