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1224386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3587419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207519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7182456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0953184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511869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7613043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1363851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220169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025600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102932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946802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321253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9451715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232413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0181598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0078248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661766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3510414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1509003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911430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742074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