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509996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65688297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498370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13712955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2159289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9432779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