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283067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9307956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8229506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256051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58847479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9289004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4693247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