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2801725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64232541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5252674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153172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2680094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