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5474623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0829799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5365929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