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7271363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5180512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1406911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2866502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62219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8654070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9486665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6679406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4357272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3758723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1799418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9952936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4866902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8694743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8893288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3485600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4407595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2375055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434991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3916925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0629984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4306772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