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126430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90653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43529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