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41066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70815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6065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4987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99200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06711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