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43569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762722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424709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480639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556430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675796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14430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158473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968588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79861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416460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521475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375255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45448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673578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7338700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302472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23934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38974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452017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54139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61849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69607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738725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43412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