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30121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11258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03431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92819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58094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