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31741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9071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174249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