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1909527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2378586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6461425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9631969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9138522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7363517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2893765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