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04876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6490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0491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9525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