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5084440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7757604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