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19589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15745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94225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46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04547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88417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16244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65176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84857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9364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68120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9207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33483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100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93869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36075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92489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16920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61274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88962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5903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529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08381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98090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45357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98619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18583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227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9719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25734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43259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40148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53517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15651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7534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18939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52421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7043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73660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