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764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5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773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554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623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15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018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667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1940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978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153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883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335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153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639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