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816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762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539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033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578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957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947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783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223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2230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658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750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921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435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170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606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237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