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107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745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613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150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59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645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210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709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717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32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598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39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556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