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252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573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2524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241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2515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004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8067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205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778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5631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331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44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6718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760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860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403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3737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