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0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795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98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90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449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438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05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41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088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63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460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851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739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19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65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