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045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635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595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132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433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535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111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622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253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944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20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5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247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