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HOB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HOBS_THEN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n explicitly declared theory obligation from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it, and applies the theorem tactic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explicitly declared theory obligation from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definition of the theory oblig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bstract object may or may not be universally quant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sed as an argument to the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ory obligation list is empty (e.g. can occu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parent has been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OBS_TAC,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