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_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==&gt; (&amp; 0) &lt; (i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