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2749857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9397296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393472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5985206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922688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776934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5004104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9996411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3010102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4072302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9466600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