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27125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44585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20652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48374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