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76228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27370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87546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