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64038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9852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6210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79627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