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9030801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2924192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6110830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5472030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