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42349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790464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516749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24928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