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7855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53689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782478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46321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