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98489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9848963"/>
      <w:bookmarkStart w:id="1" w:name="__Fieldmark__0_33298489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