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T_MINIMU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M. (?x. x IN s) = (?x. x IN s /\ (!y. y IN s ==&gt; (M x) &lt;= (M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