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36098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26793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78479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76276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