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2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r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short-term plans for completing this document. 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asters may be found in the help files raster.help and raster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Clear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aster *\bold{raster_}Creat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FinalizeObject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GetHeight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GetPix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_}GetWidth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aster_}InitializeObject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ObservedChanged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struct rasterimage *\paramname{pix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ReadSubRaster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struct rectangle *\paramname{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Read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Resize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long 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SetPix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struct rasterimage *\paramname{pi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_}WriteShare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ub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WriteSubRaster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long \paramname{objectid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subras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raster_}Write }\fixedindent{(struct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ast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AutoCenter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raster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rasterview *\paramname{raster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FitToSize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struct rectangle \paramname{logical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FullUpdate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rasterview_}GetApplication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rasterview 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fns *\bold{rasterview_}Get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rasterview *\paramname{rasterview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terface_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rasterview_}Hit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aster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aster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LoseInputFocu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, struct raster *\paramname{dobj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Print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ReceiveInputFocu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RotateRas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Data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, struct dataobject *\paramname{ra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Pan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RegionSel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view 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SetTouchUp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Update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WantUpdate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struct raster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view_}ZoomRaster }\fixedindent{(struct rast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view}, boolean \paramname{zoomI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raster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AddObserv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rasterimage}, struct 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rasterimage_}Clon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asterimage *\bold{rasterimage_}Creat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Defile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rasterimage_}FindFile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, char *\paramname{filename}, char *\paramname{pa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FileName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FilePath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Object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GetWrite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asterimag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MarkPermanent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asterimage_}RemoveObserv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image *\paramname{rasterimage}, struct 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SetObject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, \paramname{ob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rasterimage_}SetWriteID }\fixedindent{(struct raster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asterimage}, \paramname{w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5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22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