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04653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92060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540075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44857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129618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