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03182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4952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4243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34930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4866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66464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