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2952427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095860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0840973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1344842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299201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9104948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3167454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981548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1691646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2167670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99484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6570682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2415679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3806817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0813108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8588320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2031771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0810033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2485936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1549401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9986509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4500427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