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2254172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0347094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9368395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4073985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307572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0522893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0348335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3764093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7901138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7691429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3782362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7990211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1022402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3156982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4568258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5307460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5477111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9032589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5724758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6842466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0212806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7742807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071780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3339781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7172565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