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41452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0000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44536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