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67471463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2145502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55948222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76549313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37546993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8879846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31503453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