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947206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1590684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1129930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