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shared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Shared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use OpenGL display list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shared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