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280364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725550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