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152589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20469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998351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898645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