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381287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3614467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156365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194902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