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5418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9231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25111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