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09787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3818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91406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18358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