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29188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277344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850978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919073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