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insensitive but do not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default is \const{false}.  Setting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se_sensitive_attributes} to the same val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support HTML quasi quotations and most lik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alue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_entiti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YSTEM entities are expanded. 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memory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buffer size in bytes available for input data and CDATA output. If this limit is reached a resource error is raised. Using \term{max_memory}{0} (the default) means no resource limit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